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т «__»  ____ 20__ г № 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__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Тел/фак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МУ: ___</w:t>
      </w:r>
      <w:r>
        <w:rPr>
          <w:u w:val="single"/>
        </w:rPr>
        <w:t>МУЗ «Медсанчасть №9 им.М.А.Тверье»</w:t>
      </w:r>
      <w:r>
        <w:rPr/>
        <w:t>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учив Извещение № __ от «__» _________ 20__г о проведении запроса котировок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огласен оказать услуги в области образования и исполнить условия гражданско-правового договор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едлагаемая цена услуг в области образования составляет _________________________ (сумма прописью: __________________________________________________________________________________) рублей и включает в себя все затраты на оказание данных услуг,  включая налоги, сборы и иные обязательные платеж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42:00Z</dcterms:created>
  <dc:creator>tevelevadb</dc:creator>
  <dc:description/>
  <cp:keywords/>
  <dc:language>en-US</dc:language>
  <cp:lastModifiedBy>Маркетолог 3</cp:lastModifiedBy>
  <cp:lastPrinted>2009-06-11T16:49:00Z</cp:lastPrinted>
  <dcterms:modified xsi:type="dcterms:W3CDTF">2011-12-21T04:42:00Z</dcterms:modified>
  <cp:revision>2</cp:revision>
  <dc:subject/>
  <dc:title>ЗАПРОС КОТИРОВОЧНОЙ ЦЕНЫ</dc:title>
</cp:coreProperties>
</file>