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56300056711000276 (113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в области образован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в области образован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4 97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на основании коммерческого предложения ГБУ ВПО «Пермская государственная медицинская академия им.ак.Е.А.Вагнера Минздравсоцразвития России», использованы сайты в сети Интернет: ulsu.ru, medsi.ru, spbmapo.ru, omsk-osma.ru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всех расходов на оказание данной услуги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- Приложение 1 к Извещению о проведении запроса котировок цен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базе Исполнителя в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I - II квартала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казанных услуг производится путем безналичного перечисления денежных средств, в течение 90 календарных дней со дня предоставления счета-фактуры, акта сдачи-приема оказанных услу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2.2011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1.2012 14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реплена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2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4:28:00Z</dcterms:created>
  <dc:creator>Маркетолог 3</dc:creator>
  <dc:description/>
  <cp:keywords/>
  <dc:language>en-US</dc:language>
  <cp:lastModifiedBy>Маркетолог 3</cp:lastModifiedBy>
  <dcterms:modified xsi:type="dcterms:W3CDTF">2011-12-22T04:29:00Z</dcterms:modified>
  <cp:revision>1</cp:revision>
  <dc:subject/>
  <dc:title/>
</cp:coreProperties>
</file>