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2» декабря 2011 года № 0356300120011000040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реактивов (средства диагностические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для М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учреждение здравоохранения «Городская детская клиническая больница № 15» (далее МУЗ ГДКБ № 15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 г.Пермь, ул.Советской Армии,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natalyakomleva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реактивов (средства диагностические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17, литер Д, аптека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товара осуществляется по заявке Заказчика в период с момента подписания договора обеими сторонами до 31.03.2012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43 259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литер Д, аптека,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29» дека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М.А.Мальце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olgapeo</cp:lastModifiedBy>
  <cp:lastPrinted>2011-06-08T10:50:00Z</cp:lastPrinted>
  <dcterms:modified xsi:type="dcterms:W3CDTF">2011-12-22T08:02:00Z</dcterms:modified>
  <cp:revision>201</cp:revision>
  <dc:subject/>
  <dc:title>ЗАПРОС КОТИРОВОЧНОЙ ЦЕНЫ</dc:title>
</cp:coreProperties>
</file>