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репаратов неорганических соединений фармакопейного качества, используемых для медицинских целей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репаратов неорганических соединений фармакопейного качества, используемых для медицинских целей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в период с момента заключения договора по 30.06.2012. Товар поставляется партиями (один раз в неделю) по предварительной письменной заявке заказчика, поданной не менее чем за 5 дней до даты поставки това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1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2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50:00Z</dcterms:created>
  <dc:creator>1</dc:creator>
  <dc:description/>
  <cp:keywords/>
  <dc:language>en-US</dc:language>
  <cp:lastModifiedBy>1</cp:lastModifiedBy>
  <cp:lastPrinted>2011-12-22T11:51:00Z</cp:lastPrinted>
  <dcterms:modified xsi:type="dcterms:W3CDTF">2011-12-22T06:51:00Z</dcterms:modified>
  <cp:revision>2</cp:revision>
  <dc:subject/>
  <dc:title>Извещение</dc:title>
</cp:coreProperties>
</file>