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1000022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7727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винаре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 469,20 Российский рубль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муниципального контракта сформирована на основании мониторинга цен с учетом заключенных ранее договоров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должна включать в себя все расходы, в т.ч. налоги, сборы и другие обязательные платежи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ехническом задании - Приложение №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квартал 2012 г.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услуги производится ежемесячно в срок до 10 числа месяца, следующего за отчетным, на основании предоставленного Исполнителем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7212"/>
      </w:tblGrid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09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2.2011 17:00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3884"/>
      </w:tblGrid>
      <w:tr>
        <w:trPr/>
        <w:tc>
          <w:tcPr>
            <w:tcW w:w="2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84" w:type="dxa"/>
            <w:tcBorders/>
          </w:tcPr>
          <w:p>
            <w:pPr>
              <w:pStyle w:val="Normal"/>
              <w:rPr/>
            </w:pPr>
            <w:r>
              <w:rPr/>
              <w:t xml:space="preserve">22.12.2011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ный врач МУЗ «ГП № 3»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12-22T06:01:00Z</dcterms:modified>
  <cp:revision>4</cp:revision>
  <dc:subject/>
  <dc:title>Извещение</dc:title>
</cp:coreProperties>
</file>