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декабря 2011 года  № 03563000511110000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Серология - в течение одного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Дисбактериоз кишечника, дисбиоз гениталий – максимально в течение семи рабочих дней.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Заказчика контейнерами для забора биологического материала без дополнительной оплаты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Исполнител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0-03-17T17:41:00Z</cp:lastPrinted>
  <dcterms:modified xsi:type="dcterms:W3CDTF">2011-12-21T03:57:00Z</dcterms:modified>
  <cp:revision>18</cp:revision>
  <dc:subject/>
  <dc:title>СОГЛАСОВАНО</dc:title>
</cp:coreProperties>
</file>