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2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-обоснование начальной(максимальной) цены представлен в приложении №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 на перевозку, страхование, уплату,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осуществляется 7 раз в неделю, по заявке Заказчика, в течение 3-х месяцев с 01.0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после приемки товара и подписания накладных, счета, счет-фактуры и предоставления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2:00Z</dcterms:created>
  <dc:creator>User</dc:creator>
  <dc:description/>
  <cp:keywords/>
  <dc:language>en-US</dc:language>
  <cp:lastModifiedBy>User</cp:lastModifiedBy>
  <dcterms:modified xsi:type="dcterms:W3CDTF">2011-12-22T10:54:00Z</dcterms:modified>
  <cp:revision>2</cp:revision>
  <dc:subject/>
  <dc:title>Извещение</dc:title>
</cp:coreProperties>
</file>