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035630009851100004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2.12.2011г.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ир.15%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сов.по 0,5 к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иод поставки: </w:t>
            </w: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7 раз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 в неделю  в течение 3-х месяцев по заявке Заказчика.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12-22T12:42:00Z</cp:lastPrinted>
  <dcterms:modified xsi:type="dcterms:W3CDTF">2011-12-22T07:43:00Z</dcterms:modified>
  <cp:revision>57</cp:revision>
  <dc:subject/>
  <dc:title>ИЗВЕЩЕНИЕ № 16 от «09» июня 2008 года О ПРОВЕДЕНИИ  ЗАПРОСА  КОТИРОВОК</dc:title>
</cp:coreProperties>
</file>