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06711000122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изводных салициловой кислоты, пиразолона и парааминофенола, средств химико-фармацевтических фармакотерапевтического действия прочие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rezo03@yandex.ru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02794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рикелашвили Реваз Иль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изводных салициловой кислоты, пиразолона и парааминофенола, средств химико-фармацевтических фармакотерапевтического действия прочие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5 380,00 Российский рубль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определения начальной максимальной цены контракта был проведен мониторинг цен. Сбор информации о существующих ценах осуществлялся путем запросов по телефону с последующим использованием факсимильной связи и электронной почты. (Приложение №4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82 Противовоспалительные нестероидные препараты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Приложение №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поставляется шестью равными партиями. Поставка первой партии в течение 5-ти (пяти) рабочих дней с момента заключения Договор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производит платежи по гражданско-правовому договору следующим образом: безналичным перечислением денежных средств на расчетный счет Поставщика в течение 40 (сорока)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оминтерна, 14, 319 кабинет с 08:00 до 12:00; с 12:30 до 16:30, в рабочие дни, пятидневная рабочая неделя (время местное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2.2011 08:00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1.2012 10:00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208"/>
        <w:gridCol w:w="3241"/>
        <w:gridCol w:w="2859"/>
        <w:gridCol w:w="108"/>
      </w:tblGrid>
      <w:tr>
        <w:trPr/>
        <w:tc>
          <w:tcPr>
            <w:tcW w:w="32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8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2.201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врач</w:t>
            </w:r>
          </w:p>
        </w:tc>
        <w:tc>
          <w:tcPr>
            <w:tcW w:w="32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</w:t>
            </w:r>
          </w:p>
        </w:tc>
        <w:tc>
          <w:tcPr>
            <w:tcW w:w="29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 В. Камкин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6:00Z</dcterms:created>
  <dc:creator>Урмузова Олеся Викторовна</dc:creator>
  <dc:description/>
  <cp:keywords/>
  <dc:language>en-US</dc:language>
  <cp:lastModifiedBy>Урмузова Олеся Викторовна</cp:lastModifiedBy>
  <dcterms:modified xsi:type="dcterms:W3CDTF">2011-12-22T05:29:00Z</dcterms:modified>
  <cp:revision>1</cp:revision>
  <dc:subject/>
  <dc:title/>
</cp:coreProperties>
</file>