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3514"/>
        <w:gridCol w:w="3457"/>
        <w:gridCol w:w="3252"/>
      </w:tblGrid>
      <w:tr>
        <w:trPr/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опрофен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онал или «эквивалент»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качества (сертификат анализа)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ация о соответствии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венного  и внутримышечного введения по 2мл в ампул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ка одной ампулы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мг/мл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е к применению: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алительные и дегенеративные заболевания опорно-двигательного аппарата: ревматоидный артрит;</w:t>
            </w:r>
          </w:p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негативные артриты:анкилозирующий спондилоартрит-болезнь Бехтерова, псориатрический артрит, реактивный артрит(синдром Рейтера); подагра, псевдоподагра; остеоартроз;                                                                                             болевой синдром: тендинит, бурсит, миалгия, невралгия, радикулит; головная боль; посттравматический и послеоперационный болевой синдром;  болевой синдром при онкологических заболеваниях; альгодисменорея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абричная упаковк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5ампул в блистере, 2 блистера вместе с инструкцией в пачке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 %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 лет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4:18:00Z</dcterms:created>
  <dc:creator>маткина</dc:creator>
  <dc:description/>
  <cp:keywords/>
  <dc:language>en-US</dc:language>
  <cp:lastModifiedBy>Урмузова Олеся Викторовна</cp:lastModifiedBy>
  <dcterms:modified xsi:type="dcterms:W3CDTF">2011-12-22T05:39:00Z</dcterms:modified>
  <cp:revision>8</cp:revision>
  <dc:subject/>
  <dc:title>Приложение № 1</dc:title>
</cp:coreProperties>
</file>