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301"/>
        <w:gridCol w:w="6746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рин натр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или «эквивалент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терапия: тромбоз глубоких вен, тромбоэмболия легочной артерии (в т.ч. при заболеваниях периферических вен), тромбоз коронарных артерий; нестабильная стенокардия; острый инфаркт миокарда; фибрилляция предсердий, сопровождающаяся эмболизацией; ДВС-синдром (первая фаза).</w:t>
              <w:br/>
              <w:t>Профилактика свертывания крови во время операций с использованием экстракорпоральных методов кровообращения, при переливании крови, проведении гемодиализа, при заборе крови на исследован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МЕ/м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ых и подкожных инъекций по 5мл во флаконах из нейтрального стекл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флаконов  вместе с инструкци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е менее 4 л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</w:tbl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7:00Z</dcterms:created>
  <dc:creator>Аптека</dc:creator>
  <dc:description/>
  <cp:keywords/>
  <dc:language>en-US</dc:language>
  <cp:lastModifiedBy>Урмузова Олеся Викторовна</cp:lastModifiedBy>
  <cp:lastPrinted>2009-08-06T15:44:00Z</cp:lastPrinted>
  <dcterms:modified xsi:type="dcterms:W3CDTF">2011-12-22T07:56:00Z</dcterms:modified>
  <cp:revision>23</cp:revision>
  <dc:subject/>
  <dc:title>Приложение 4 </dc:title>
</cp:coreProperties>
</file>