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котировочной заяв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37"/>
        <w:gridCol w:w="3738"/>
        <w:gridCol w:w="3092"/>
      </w:tblGrid>
      <w:tr>
        <w:trPr>
          <w:trHeight w:val="359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и услов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й к товару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рин натр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или «эквивалент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терапия: тромбоз глубоких вен, тромбоэмболия легочной артерии (в т.ч. при заболеваниях периферических вен), тромбоз коронарных артерий; нестабильная стенокардия; острый инфаркт миокарда; фибрилляция предсердий, сопровождающаяся эмболизацией; ДВС-синдром (первая фаза).</w:t>
              <w:br/>
              <w:t>Профилактика свертывания крови во время операций с использованием экстракорпоральных методов кровообращения, при переливании крови, проведении гемодиализа, при заборе крови на исследовани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МЕ/м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ых и подкожных инъекций по 5мл во флаконах из нейтрального стекл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флаконов  вместе с инструкцие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0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8:01:00Z</dcterms:modified>
  <cp:revision>3</cp:revision>
  <dc:subject/>
  <dc:title>Приложение № 1</dc:title>
</cp:coreProperties>
</file>