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дека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найму транспортных средств с экипажем для МУЗ «ГП № 3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найму транспортных средств с экипажем для МУЗ «ГП № 3» » </w:t>
        <w:br/>
        <w:t>Начальная (максимальная) цена контракта (с указанием валюты): 156 604,00 (сто пятьдесят шесть тысяч шестьсо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20 от 15.1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инаре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отьмянин Иван Вас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12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Юрий Кузьм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увинская, 21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асилий Алексе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 Пермь, ул. Н. Островского, 82-78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Красильников Василий Алексеевич (Адрес: 614002, г. Пермь, ул. Н. Островского, 82-78).</w:t>
        <w:br/>
        <w:t>Предложение о цене контракта: 129 115,00 (сто двадцать девять тысяч сто п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Красиков Юрий Кузьмич (Адрес: 614000, г. Пермь, ул. Кувинская, 21).</w:t>
        <w:br/>
        <w:t>Предложение о цене контракта: 132 447,00 (сто тридцать две тысячи четыреста сорок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Прокопова Лариса Владими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урылова Алевтина Иван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Лопатина Галина Арсентье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Свинарева Елена Владими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Тотьмянин Иван Васильевич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1"/>
            </w:tblGrid>
            <w:tr>
              <w:trPr/>
              <w:tc>
                <w:tcPr>
                  <w:tcW w:w="78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0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1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12.2011 №03563000511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ых средств с экипажем для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29"/>
        <w:gridCol w:w="2130"/>
        <w:gridCol w:w="2871"/>
        <w:gridCol w:w="288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1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1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12.2011 №03563000511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ых средств с экипажем для МУЗ «ГП № 3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6 604,00 (сто пятьдесят шесть тысяч шестьсо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421"/>
        <w:gridCol w:w="32"/>
        <w:gridCol w:w="457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Юрий Кузьм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увинская, 21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найму транспортных средств с экипажем для МУЗ «ГП № 3» </w:t>
              <w:br/>
              <w:t>Сведения о включенных или не включенных расходах в цену товара, работы, услуги: Цена услуг указана с учетом 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асилий Алексе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 Пермь, ул. Н. Островского, 82-78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транспортных услуг с экипажем</w:t>
              <w:br/>
              <w:t>Сведения о включенных или не включенных расходах в цену товара, работы, услуги: Все расходы включены в сумму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12.2011 №03563000511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ых средств с экипажем для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Юрий Кузьм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асилий Алексе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12.2011 №03563000511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ых средств с экипажем для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Юрий Кузьм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447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асилий Алексе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115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58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12-23T05:05:00Z</dcterms:modified>
  <cp:revision>2</cp:revision>
  <dc:subject/>
  <dc:title>Протокол №0356300051111000020-1</dc:title>
</cp:coreProperties>
</file>