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2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дека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едоставление охранных услуг для МУЗ «ГП № 3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едоставление охранных услуг для МУЗ «ГП № 3" » </w:t>
        <w:br/>
        <w:t>Начальная (максимальная) цена контракта (с указанием валюты): 84 306,00 (восемьдесят четыре тысячи триста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21 от 15.1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инаре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отьмянин Иван Вас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12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хранное предприятие Щит-2"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оветской Армии, д.47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хранное агентство "Прометей"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Г. Хасана,91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20890, КПП 590501001 Общество с ограниченной ответственностью "Охранное предприятие Щит-2" (Адрес: 614022, г. Пермь, ул. Советской Армии, д.47).</w:t>
        <w:br/>
        <w:t>Предложение о цене контракта: 66 000,00 (шестьдесят шес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59072, КПП 590401001 Общество с ограниченной ответственностью "Охранное агентство "Прометей" (Адрес: 614025, г. Пермь, ул. Г. Хасана,91).</w:t>
        <w:br/>
        <w:t>Предложение о цене контракта: 69 428,00 (шестьдесят девять тысяч четыреста два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Прокопова Лариса Владими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урылова Алевтина Иван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Лопатина Галина Арсентье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Свинарева Елена Владими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Тотьмянин Иван Васильевич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1"/>
            </w:tblGrid>
            <w:tr>
              <w:trPr/>
              <w:tc>
                <w:tcPr>
                  <w:tcW w:w="78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0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1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12.2011 №03563000511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едоставление охранных услуг для МУЗ «ГП № 3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29"/>
        <w:gridCol w:w="2130"/>
        <w:gridCol w:w="2871"/>
        <w:gridCol w:w="288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2011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2011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3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12.2011 №03563000511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едоставление охранных услуг для МУЗ «ГП № 3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84 306,00 (восемьдесят четыре тысячи триста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421"/>
        <w:gridCol w:w="32"/>
        <w:gridCol w:w="457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предприятие Щит-2" , ИНН 5905220890, КПП 590501001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оветской Армии, д.47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оставление охранных услуг для МУЗ "ГП № 3"</w:t>
              <w:br/>
              <w:t>Сведения о включенных или не включенных расходах в цену товара, работы, услуги: Цена включает в себя все расходы по оказанию услуги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Прометей" , ИНН 5904159072, КПП 590401001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Г. Хасана,91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едоставление охранных услуг для МУЗ "ГП № 3" </w:t>
              <w:br/>
              <w:t xml:space="preserve">Сведения о включенных или не включенных расходах в цену товара, работы, услуги: Цена услуги включает в себя все расходы по оказанию услуги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12.2011 №03563000511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едоставление охранных услуг для МУЗ «ГП № 3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0890, КПП 590501001, Общество с ограниченной ответственностью "Охранное предприятие Щит-2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9072, КПП 590401001, Общество с ограниченной ответственностью "Охранное агентство "Прометей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12.2011 №03563000511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едоставление охранных услуг для МУЗ «ГП № 3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предприятие Щит-2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000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Прометей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428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5:48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12-23T06:23:00Z</dcterms:modified>
  <cp:revision>2</cp:revision>
  <dc:subject/>
  <dc:title>Протокол №0356300051111000021-1</dc:title>
</cp:coreProperties>
</file>