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18311000065 от 22.12.2011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роведению лабораторных исследований в январе 2012 г. 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здание поликлиники №1, каб. №15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Некрасова Марина Валер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бактериолог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12 г. по 31.01.2012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49 937,00 (Двести сорок девять тысяч девятьсот тридцать сем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9»  декабря 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 xml:space="preserve"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нованием для установления начальной (максимальной) цены гражданско-правового договора является реестр контрак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9-09T15:59:00Z</cp:lastPrinted>
  <dcterms:modified xsi:type="dcterms:W3CDTF">2011-12-21T12:16:00Z</dcterms:modified>
  <cp:revision>78</cp:revision>
  <dc:subject/>
  <dc:title>ЗАПРОС КОТИРОВОЧНОЙ ЦЕНЫ</dc:title>
</cp:coreProperties>
</file>