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018311000065 от «22» декабря 2011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494"/>
        <w:gridCol w:w="1715"/>
        <w:gridCol w:w="2274"/>
      </w:tblGrid>
      <w:tr>
        <w:trPr>
          <w:trHeight w:val="6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сследований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исследований (шт.)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тоимость (руб.)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матологические показател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ОАК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5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тикулоцит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-клетк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руппа кров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зус-фактор (Rh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гемостаз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НО+ Протромбин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ЧТВ (АПТВ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ибриноген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ромбиновое врем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следования моч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щий анализ моч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люкоза (Альтгаузена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ба Нечипоренк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крот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сследование мокроты на БК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следование мочеполовых орган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икроскопия отделяемого уретр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икроскопия отделяемого цервикального канал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икроскопия отделяемого вагин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иохимические исследовани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щий белок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льбумин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елковые фрак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g M (тимоловая проба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очевин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очевая кислот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реатинин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люкоза (крови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-липопротеиды (ЛПНП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Холестерин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риглицерид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илирубин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илирубин прямо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л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аг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атр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Хлорид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Желез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щая железосвязывающая способность крови (Трансферрин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осфаты (фосфор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льц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льфа-амилаза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СТ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ЛТ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Щелочная фосфатаз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РП (с-реактивный белок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вматоидный фактор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ислый альфа-1-гликопротеин (орозомукоид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ПВП (липопротеиды высокой плотности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ликированный гемоглобин А 1 с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ЖСС (Латентная железосвязывающая способность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тистрептолизин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тигрупповые антител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титела к антигенам эритроцитов (антирезусные антитела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иохимические исследования моч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льфа-амилаза  моч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рологические исследовани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икрореакция (на сифилис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W(Syphilis ТРНА(РПГА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Bs Ag методом ИФА  (гепатит В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пределение анти-HCV суммарных методом ИФА (гепатит С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nti-HAV IgM (гепатит А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Т к лямблиям  (суммарные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Т к описторхиса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титела к токсоплазме, IgM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титела к токсоплазме, IgG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титела к  Mycoplasma pneumoniae, IgG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титела к  Mycoplasma pneumoniae, IgM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титела к вирусу простого герпеса 1, 2 типов, IgM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титела к вирусу простого герпеса 1, 2 типов, IgG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титела к Treponema pallidum (суммарные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ORCH-комплекс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итологические исследовани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Цитологическое исследование материала с шейки матк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Цитологическое исследование отделяемого из молочной желез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нкомаркер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С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А 125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тиген СФ 19-9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эа (раково-эмбриональный антиген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нтальная диагностик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ФП (альфа-фетопротеин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ХГЧ (хорионический гонадотропин человека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мональные исследовани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ТГ (тиреотропный гормон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4 (тироксин свободный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3 (трийодтиронин) свободны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4 (тироксин )общ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3 (трийодтиронин) общ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ктериологические исследовани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аканализ кала на возбудит.кишечной групп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л на скрытую кровь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л на яйца глистов и простейшие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Чувствительность к антибиотикам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азок из зева на дифтерию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азок из носа на дифтерию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акисследование клинического материал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сев крови на стерильность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сев на Corynebact. и Streptoc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сев на флору с опред.чувств.к осн.спектру антибиотик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скоб на энтеробиоз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титела к Salmonella typhi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сев мочи на стерильность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икробная обсемененность воздушной сред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мывы на показательные микроорганизм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сев на Streptococcus pyogenes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сев материала на стерильность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1" w:leader="none"/>
              </w:tabs>
              <w:snapToGrid w:val="false"/>
              <w:ind w:left="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программ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</w:rPr>
              <w:t>Всего по лабораторным исследованиям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 937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, контейнеры для перевозки биологического материала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в разрезе участков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 в разрезе участков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10 К  исполнению услуг необходимо приступить с момента подписания догово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11-12-21T16:37:00Z</cp:lastPrinted>
  <dcterms:modified xsi:type="dcterms:W3CDTF">2011-12-21T11:59:00Z</dcterms:modified>
  <cp:revision>55</cp:revision>
  <dc:subject/>
  <dc:title>Приложение 3</dc:title>
</cp:coreProperties>
</file>