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8 (114)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УЗ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УЗ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на основаниии коммерческого предложения ГАОУ ДПО "Пермский КЦПК работников здравоохранения", использованы сайты в сети Интернет: ulsu.ru, medsi.ru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е -Приложение 1 к Извещению о проведении запроса котировок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I-II квартала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анных услуг производится путем безналичного перечисления денежных средств, в течение 90 календарных дней со дня предоставления счета-фактуры, акта сдачи-приема оказанных 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00:00Z</dcterms:created>
  <dc:creator>Пользователь</dc:creator>
  <dc:description/>
  <cp:keywords/>
  <dc:language>en-US</dc:language>
  <cp:lastModifiedBy>Пользователь</cp:lastModifiedBy>
  <cp:lastPrinted>2011-12-26T13:02:00Z</cp:lastPrinted>
  <dcterms:modified xsi:type="dcterms:W3CDTF">2011-12-26T08:03:00Z</dcterms:modified>
  <cp:revision>1</cp:revision>
  <dc:subject/>
  <dc:title/>
</cp:coreProperties>
</file>