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67"/>
        <w:gridCol w:w="5860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алаприла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п Р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 мг/мл 1,0 мл № 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 введения по 1мл в ампуле из прозрачного  стекл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5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пидила гидрохлори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брантил  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ческий криз, рефрактерная и тяжелая степень артериальной гипертензии;  управляемая артериальная гипотензия во время и/или после хирургической операци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5мг/мл 5 мл №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5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57" w:right="851" w:gutter="0" w:header="0" w:top="1134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4:50:00Z</dcterms:created>
  <dc:creator>Олеся</dc:creator>
  <dc:description/>
  <cp:keywords/>
  <dc:language>en-US</dc:language>
  <cp:lastModifiedBy>Урмузова Олеся Викторовна</cp:lastModifiedBy>
  <dcterms:modified xsi:type="dcterms:W3CDTF">2011-12-22T07:42:00Z</dcterms:modified>
  <cp:revision>28</cp:revision>
  <dc:subject/>
  <dc:title>Приложение № 2</dc:title>
</cp:coreProperties>
</file>