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73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1000016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: Мясо и мясные продукты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7527"/>
      </w:tblGrid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7029"/>
      </w:tblGrid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уэр Анастас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6"/>
        <w:gridCol w:w="4599"/>
      </w:tblGrid>
      <w:tr>
        <w:trPr/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: Мясо и мясные продукты </w:t>
            </w:r>
          </w:p>
        </w:tc>
      </w:tr>
      <w:tr>
        <w:trPr/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6 945,00 Российский рубль </w:t>
            </w:r>
          </w:p>
        </w:tc>
      </w:tr>
      <w:tr>
        <w:trPr/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анализа спецификаций, предоставленных поставщиками </w:t>
            </w:r>
          </w:p>
        </w:tc>
      </w:tr>
      <w:tr>
        <w:trPr/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131 Говядина замороженная</w:t>
              <w:br/>
              <w:t>1511211 Субпродукты первой категории говяжьи</w:t>
              <w:br/>
              <w:t>1511330 Изделия колбасные вареные</w:t>
              <w:br/>
              <w:t>1511390 Полуфабрикаты мясные рубленые</w:t>
              <w:br/>
              <w:t>1511391 Котлеты</w:t>
              <w:br/>
              <w:t>1511392 Фарш</w:t>
            </w:r>
          </w:p>
        </w:tc>
      </w:tr>
      <w:tr>
        <w:trPr/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6110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муниципального контракта до 31.03.2012 </w:t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яному расчету в течение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2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 13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0:00Z</dcterms:created>
  <dc:creator>Опер2</dc:creator>
  <dc:description/>
  <cp:keywords/>
  <dc:language>en-US</dc:language>
  <cp:lastModifiedBy>ump18</cp:lastModifiedBy>
  <dcterms:modified xsi:type="dcterms:W3CDTF">2011-12-26T11:54:00Z</dcterms:modified>
  <cp:revision>3</cp:revision>
  <dc:subject/>
  <dc:title/>
</cp:coreProperties>
</file>