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1"/>
        <w:gridCol w:w="5984"/>
      </w:tblGrid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5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08911000017 </w:t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5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: Молоко и молочные продукты </w:t>
            </w:r>
          </w:p>
        </w:tc>
      </w:tr>
      <w:tr>
        <w:trPr/>
        <w:tc>
          <w:tcPr>
            <w:tcW w:w="337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598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8"/>
        <w:gridCol w:w="7527"/>
      </w:tblGrid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дошкольное образовательное учреждение "Центр развития ребенка - детский сад № 69" г. Перми 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18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6"/>
        <w:gridCol w:w="7029"/>
      </w:tblGrid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ad69@rambler.ru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51 </w:t>
            </w:r>
          </w:p>
        </w:tc>
      </w:tr>
      <w:tr>
        <w:trPr/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2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ауэр Анастасия Владимир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1"/>
        <w:gridCol w:w="4604"/>
      </w:tblGrid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тов питания : Молоко и молочные продукты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3 516,00 Российский рубль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основании анализа предоставленных спецификаций несколькими поставщиками. 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поставки продуктов питания указана с учетом затрат на транспортировку, погрузку, разгрузку, страхование, уплату налогов, таможенных пошлин, сборов и других обязательных платежей. </w:t>
            </w:r>
          </w:p>
        </w:tc>
      </w:tr>
      <w:tr>
        <w:trPr/>
        <w:tc>
          <w:tcPr>
            <w:tcW w:w="475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0111 Молоко питьевое цельное пастеризованное нормализованное</w:t>
              <w:br/>
              <w:t>1520162 Сметана 15% жирности</w:t>
              <w:br/>
              <w:t>1520432 Кефир</w:t>
              <w:br/>
              <w:t>1520450 Творог нежирный (обезжиренный)</w:t>
              <w:br/>
              <w:t>1520500 Масло сливочное коровье</w:t>
              <w:br/>
              <w:t>1520532 Сыр жирный мелкий твердый «Голландский» круглый</w:t>
              <w:br/>
              <w:t>1520535 Сыр жирный мелкий твердый «Костромской»</w:t>
            </w:r>
          </w:p>
        </w:tc>
      </w:tr>
      <w:tr>
        <w:trPr/>
        <w:tc>
          <w:tcPr>
            <w:tcW w:w="475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46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спецификаци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8"/>
        <w:gridCol w:w="6087"/>
      </w:tblGrid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К по 31.03.2012 </w:t>
            </w:r>
          </w:p>
        </w:tc>
      </w:tr>
      <w:tr>
        <w:trPr/>
        <w:tc>
          <w:tcPr>
            <w:tcW w:w="32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08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е 20 банковских дней поаслепоставки товара на основании счета, товарной накладной и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1 4209902 001 340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0"/>
        <w:gridCol w:w="4855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4, Пермский край, Пермь г, ул. Анвара Гатауллина, д. 7А, -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09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1.2012 13:00 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5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42:00Z</dcterms:created>
  <dc:creator>Опер2</dc:creator>
  <dc:description/>
  <cp:keywords/>
  <dc:language>en-US</dc:language>
  <cp:lastModifiedBy>ump18</cp:lastModifiedBy>
  <dcterms:modified xsi:type="dcterms:W3CDTF">2011-12-26T11:56:00Z</dcterms:modified>
  <cp:revision>3</cp:revision>
  <dc:subject/>
  <dc:title/>
</cp:coreProperties>
</file>