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114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8911000018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: Картофель и овощи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8"/>
        <w:gridCol w:w="7527"/>
      </w:tblGrid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4, Пермский край, Пермь г, ул. Анвара Гатауллина, д. 7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6"/>
        <w:gridCol w:w="7029"/>
      </w:tblGrid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ad69@rambler.ru </w:t>
            </w:r>
          </w:p>
        </w:tc>
      </w:tr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уэр Анастаси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9"/>
        <w:gridCol w:w="4646"/>
      </w:tblGrid>
      <w:tr>
        <w:trPr/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: Картофель и овощи </w:t>
            </w:r>
          </w:p>
        </w:tc>
      </w:tr>
      <w:tr>
        <w:trPr/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4 138,00 Российский рубль </w:t>
            </w:r>
          </w:p>
        </w:tc>
      </w:tr>
      <w:tr>
        <w:trPr/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анализа спецификации продуктов, проедоставленных поставщиками </w:t>
            </w:r>
          </w:p>
        </w:tc>
      </w:tr>
      <w:tr>
        <w:trPr/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. 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3261 Овощи соленые</w:t>
              <w:br/>
              <w:t>1513262 Овощи квашеные</w:t>
              <w:br/>
              <w:t>0112110 Картофель</w:t>
              <w:br/>
              <w:t>0112411 Лук</w:t>
              <w:br/>
              <w:t>0112420 Чеснок</w:t>
              <w:br/>
              <w:t>0112212 Капуста белокачанная средняя и поздняя</w:t>
              <w:br/>
              <w:t>0112240 Свекла стол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250 Морковь стол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280 Ред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412 Лук репчатый на перо</w:t>
            </w:r>
          </w:p>
        </w:tc>
      </w:tr>
      <w:tr>
        <w:trPr/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2"/>
        <w:gridCol w:w="6113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Муниципального контракта по 31.03.2012 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счета, товарной накладной и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2.2011 09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1.2012 13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04:00Z</dcterms:created>
  <dc:creator>Опер2</dc:creator>
  <dc:description/>
  <cp:keywords/>
  <dc:language>en-US</dc:language>
  <cp:lastModifiedBy>ump18</cp:lastModifiedBy>
  <dcterms:modified xsi:type="dcterms:W3CDTF">2011-12-26T11:50:00Z</dcterms:modified>
  <cp:revision>4</cp:revision>
  <dc:subject/>
  <dc:title/>
</cp:coreProperties>
</file>