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401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1000019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: Фрукты и сухофрукты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7527"/>
      </w:tblGrid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7029"/>
      </w:tblGrid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уэр Анастас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6"/>
        <w:gridCol w:w="4599"/>
      </w:tblGrid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: Фрукты и сухофрукты </w:t>
            </w:r>
          </w:p>
        </w:tc>
      </w:tr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70,00 Российский рубль </w:t>
            </w:r>
          </w:p>
        </w:tc>
      </w:tr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анализа спецификаций, предоставленных поставщиками </w:t>
            </w:r>
          </w:p>
        </w:tc>
      </w:tr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110 Яблоки (плоды)</w:t>
              <w:br/>
              <w:t>0113120 Груши (плоды)</w:t>
              <w:br/>
              <w:t>0113411 Лимоны</w:t>
              <w:br/>
              <w:t>0113412 Апельсины</w:t>
              <w:br/>
              <w:t>0113413 Мандарины</w:t>
              <w:br/>
              <w:t>0113432 Бананы</w:t>
              <w:br/>
              <w:t>1513562 Фрукты сушеные семечковые</w:t>
              <w:br/>
              <w:t>1513564 Виноград (изюм)</w:t>
            </w:r>
          </w:p>
        </w:tc>
      </w:tr>
      <w:tr>
        <w:trPr/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поставки продуктов питания указана с учетом затрат на транспортировку, погрузку, разгрузку, страхование, уплату тамооженных пошлин, сборов и других обязательных платеж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100"/>
      </w:tblGrid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муниципального контракта до 31.03.2012 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31:00Z</dcterms:created>
  <dc:creator>Опер2</dc:creator>
  <dc:description/>
  <cp:keywords/>
  <dc:language>en-US</dc:language>
  <cp:lastModifiedBy>Опер2</cp:lastModifiedBy>
  <dcterms:modified xsi:type="dcterms:W3CDTF">2011-12-22T11:31:00Z</dcterms:modified>
  <cp:revision>2</cp:revision>
  <dc:subject/>
  <dc:title/>
</cp:coreProperties>
</file>