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79211000258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ое обслуживание технологического оборудования пищеблоков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4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b1@perm.ru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1845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пелова Светлана Владимировн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ое обслуживание технологического оборудования пищеблоков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0 000,00 Российский рубль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ая цена договора рассчитана в соответствии с «Методикой определения начальной (максимальной) цены гражданско-правового договора при размещении заказов на поставки товаров, выполнение работ, оказание услуг для нужд МУЗ «ГДКБ № 1» на основании двух коммерческих предложений с использованием рыночного метода.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настоящего договора включает расходы, необходимые для выполнения объема работ, транспортировку оборудования, запасных частей и инструментов, страхование, уплату таможенных пошлин, налогов и других обязательных платежей, которые могут возникнуть при исполнении гражданско-правового договора.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5000 Оборудование технологическое для предприятий торговли, общественного питания и пищеблоков, не включенное в другие группировки; запасные части к нему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объем выполняемых работ, оказываемых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2 "Техническое задание"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44 (пищеблок), ул. Бушмакина, 19 (пищеблок).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выполнения работ – с момента заключения договора до 30 июня 2012г. Периодичность выполнения работ – в соответствии с Техническим заданием.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20 (Двадцать) банковских дней после получения оформленных должным образом документов: - счета-фактуры; - акта приемки выполненных работ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средств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.12.2011 09:00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.12.2011 17:00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2"/>
        <w:gridCol w:w="4074"/>
      </w:tblGrid>
      <w:tr>
        <w:trPr/>
        <w:tc>
          <w:tcPr>
            <w:tcW w:w="590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07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12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1:41:00Z</dcterms:created>
  <dc:creator>ОМТС</dc:creator>
  <dc:description/>
  <cp:keywords/>
  <dc:language>en-US</dc:language>
  <cp:lastModifiedBy>ОМТС</cp:lastModifiedBy>
  <dcterms:modified xsi:type="dcterms:W3CDTF">2011-12-22T11:48:00Z</dcterms:modified>
  <cp:revision>4</cp:revision>
  <dc:subject/>
  <dc:title>Извещение</dc:title>
</cp:coreProperties>
</file>