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44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1"/>
        <w:widowControl/>
        <w:ind w:right="-44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442" w:hanging="0"/>
        <w:jc w:val="right"/>
        <w:rPr/>
      </w:pPr>
      <w:r>
        <w:rPr>
          <w:sz w:val="16"/>
          <w:szCs w:val="16"/>
        </w:rPr>
        <w:t>от 22 декабря 2011 года №0356300079211000258</w:t>
      </w:r>
    </w:p>
    <w:p>
      <w:pPr>
        <w:pStyle w:val="Normal"/>
        <w:ind w:right="-8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right="-262" w:hanging="0"/>
        <w:rPr>
          <w:color w:val="000000"/>
          <w:szCs w:val="28"/>
        </w:rPr>
      </w:pPr>
      <w:r>
        <w:rPr>
          <w:color w:val="000000"/>
          <w:szCs w:val="28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right="-26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хническое обслуживание технологического оборудования пищеблоков</w:t>
      </w:r>
    </w:p>
    <w:p>
      <w:pPr>
        <w:pStyle w:val="Normal"/>
        <w:ind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037"/>
      </w:tblGrid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место нахождения оборудования</w:t>
            </w:r>
          </w:p>
        </w:tc>
        <w:tc>
          <w:tcPr>
            <w:tcW w:w="203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бот</w:t>
            </w:r>
          </w:p>
        </w:tc>
        <w:tc>
          <w:tcPr>
            <w:tcW w:w="203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тел вароч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. Лебедева, 44 -2шт., ул. Бушмакина, 19 - 1шт.)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категор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пряжения в сети.Заземления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е контактов соединения эл. кабеля, автомата, пускателя, терморегулятора.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герметичности гидравлической системы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режимов работы автоматики и настройка манометра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6 месяцев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. Пл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. Лебедева, 44 -4шт., ул. Бушмакина, 19 - 3шт.)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атегор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пряжения в сети.Заземления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нтактов соединения эл.кабеля,автомата,пускателя,терморегулятора,тенов,переключателе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ктросковор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. Лебедева, 44)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пряжения в сети.Заземления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нтактов соединения эл. кабеля, автомата, пускателя, терморегулятора, тенов, переключателе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каф пекарск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ул. Лебедева, 44 -1шт., ул. Бушмакина, 19 - 1шт.)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атегор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пряжения в сети.Заземления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нтактов соединения эл. кабеля, автомата, пускателя, терморегулятора, тенов, переключателе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аф жароч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ул. Лебедева, 44) 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пряжения в сети.Заземления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нтактов соединения эл.кабеля, автомата, пускателя, терморегулятора, тенов, переключателе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М (универсальная кух.маш.) +МОК (картофелечистка) 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М (мясорубка) +МПР(овощерезка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. Лебедева, 44 - 8шт., ул. Бушмакина, 19 - 3шт.)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пряжения в сети.Заземления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нтактов соединения эл. кабеля, автомата, пускателя, переключателей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. Замена смазки, проверка замена подшипников. Подтягивание ремней привода.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6 месяцев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Х-1.4;ШХ-0.5;СТОЛ ОХЛАЖДАЕМ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. Лебедева, 44 -10шт., ул. Бушмакина, 19 - 3шт.)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пряжения в сети.Заземления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нтактов соединения эл. кабеля, автомата, пускателя, переключателе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герметичности системы и измерение давления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араметров процессора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вка промывка конденсатора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ме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ул. Лебедева, 44 -4шт., ул. Бушмакина, 19 - 1шт.)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пряжения в сети.Заземления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контактов соединения эл. кабеля, автомата, пускателя, переключателе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араметров процессора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вка промывка конденсатора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54:00Z</dcterms:created>
  <dc:creator>Орлова Т П</dc:creator>
  <dc:description/>
  <cp:keywords/>
  <dc:language>en-US</dc:language>
  <cp:lastModifiedBy>ОМТС</cp:lastModifiedBy>
  <dcterms:modified xsi:type="dcterms:W3CDTF">2011-12-22T10:58:00Z</dcterms:modified>
  <cp:revision>7</cp:revision>
  <dc:subject/>
  <dc:title>Приложение №2</dc:title>
</cp:coreProperties>
</file>