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Извещение о проведении запроса котировок от «26» декабря 2011г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563001203110000</w:t>
            </w:r>
            <w:r>
              <w:rPr/>
              <w:t>3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молока питьевого, пастеризованного, нормализованного, жирностью 2,5 % в детскую молочную кухню МУЗ "ГДКП № 5"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215868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215868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Бакланова Анна Васильевна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молока питьевого, пастеризованного, нормализованного, жирностью 2,5 % в детскую молочную кухню МУЗ "ГДКП № 5"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8 92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Обоснование максимальной цены контракта: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договора в Приложении №4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Цена товара включает</w:t>
            </w:r>
            <w:r>
              <w:rPr>
                <w:color w:val="FF0000"/>
              </w:rPr>
              <w:t xml:space="preserve"> </w:t>
            </w:r>
            <w:r>
              <w:rPr/>
              <w:t>в себя все расходы, связанные с поставкой товара, включая затраты на доставку по указанному адресу, разгрузку товара, затраты на возврат тары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Характеристики и количество поставляемого товара представлены в Техническом задании (Приложение № 1), 12700 литров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Молочная кухня МУЗ «ГДКП № 5» по адресу г. Пермь, ул. Свиязева, 46/1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 момента определения победителя, по заявке заказчика до полного исполнения сторонами своих обязательств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товара производится</w:t>
            </w:r>
            <w:r>
              <w:rPr>
                <w:b/>
              </w:rPr>
              <w:t xml:space="preserve"> </w:t>
            </w:r>
            <w:r>
              <w:rPr/>
              <w:t>путем безналичного перечисления денежных средств на расчетный счет Поставщика в течение 15 (пятнадцати) банковских дней с момента получения товара (подписания товарной накладной).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0,0902,4719902,001,34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местного бюджета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7</w:t>
            </w:r>
            <w:r>
              <w:rPr/>
              <w:t xml:space="preserve">.12.2011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0</w:t>
            </w:r>
            <w:r>
              <w:rPr/>
              <w:t xml:space="preserve">.12.2011 </w:t>
            </w:r>
            <w:r>
              <w:rPr>
                <w:lang w:val="en-US"/>
              </w:rPr>
              <w:t>14</w:t>
            </w:r>
            <w:r>
              <w:rPr/>
              <w:t>:0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(Приложение № 2) по местному времени с 9.00 до 17.00 в рабочие дни, (пятница с 9:00 до 16:00) исключая перерыв на обед с 12.00 до 13.0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t>Главный врач                             _________________                          Н.К. Кабанова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М.П.                                         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ceouttxt56">
    <w:name w:val="iceouttxt56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8:17:00Z</dcterms:created>
  <dc:creator>OASheina</dc:creator>
  <dc:description/>
  <cp:keywords/>
  <dc:language>en-US</dc:language>
  <cp:lastModifiedBy>Admin</cp:lastModifiedBy>
  <cp:lastPrinted>2011-12-14T15:23:00Z</cp:lastPrinted>
  <dcterms:modified xsi:type="dcterms:W3CDTF">2011-12-24T18:17:00Z</dcterms:modified>
  <cp:revision>2</cp:revision>
  <dc:subject/>
  <dc:title/>
</cp:coreProperties>
</file>