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3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</w:rPr>
        <w:t>» дека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по запросу котировок на поставку молока сформирована на основании проведенного исследования цен на рынке. В результате МУЗ «Городская детская клиническая поликлиника № 5» получены цены от четырех поставщиков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40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60"/>
        <w:gridCol w:w="1440"/>
        <w:gridCol w:w="1440"/>
        <w:gridCol w:w="1620"/>
        <w:gridCol w:w="1620"/>
        <w:gridCol w:w="1620"/>
        <w:gridCol w:w="1980"/>
      </w:tblGrid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СХПК «Молоко Пармы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«Актив-Продукт»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Агрофирма «Труд»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ТД «КАЛИНИНО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, пастеризованное, нормализованное, жирностью 2,5%, пакетированное в полиэтиленовые пакеты емкостью 1,0 ли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2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7,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0" w:after="20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тся, что цена за литр составила 19.60 (девятнадцать рублей шестьдесят копеек) рублей. Таким образом, начальная (максимальная) цена договора составит 248 920,00 (двести сорок восемь тысяч девятьсот двадцать рублей 00 копеек).</w:t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20:00Z</dcterms:created>
  <dc:creator>AVBaklanova</dc:creator>
  <dc:description/>
  <cp:keywords/>
  <dc:language>en-US</dc:language>
  <cp:lastModifiedBy>Admin</cp:lastModifiedBy>
  <dcterms:modified xsi:type="dcterms:W3CDTF">2011-12-24T18:20:00Z</dcterms:modified>
  <cp:revision>2</cp:revision>
  <dc:subject/>
  <dc:title>Приложение № 4</dc:title>
</cp:coreProperties>
</file>