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№ 03563001203110000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6» декабря 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widowControl w:val="false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максимальной цены контракта</w:t>
      </w:r>
    </w:p>
    <w:p>
      <w:pPr>
        <w:pStyle w:val="Normal"/>
        <w:jc w:val="both"/>
        <w:rPr>
          <w:rFonts w:ascii="Times New Roman" w:hAnsi="Times New Roman" w:cs="Times New Roman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по запросу котировок на поставку молока сформирована на основании проведенного исследования цен на рынке. В результате МУЗ «Городская детская клиническая поликлиника № 5» получены цены от четырех поставщиков: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ы, предложенные поставщиками: </w:t>
      </w:r>
    </w:p>
    <w:tbl>
      <w:tblPr>
        <w:tblW w:w="1440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40"/>
        <w:gridCol w:w="1440"/>
        <w:gridCol w:w="1440"/>
        <w:gridCol w:w="2700"/>
        <w:gridCol w:w="2520"/>
      </w:tblGrid>
      <w:tr>
        <w:trPr>
          <w:trHeight w:val="78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>ООО Агрофирма «Труд»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  <w:lang w:eastAsia="ru-RU"/>
              </w:rPr>
              <w:t>ООО ТД «КАЛИНИНО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 питьевое, пастеризованное, нормализованное для переработки, жирностью 3,2%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ая фляга с уплотненной прокладками из пищевой резины  крышкой, объемом  38 лит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en-US" w:eastAsia="ru-RU"/>
              </w:rPr>
              <w:t>11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2,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ru-RU"/>
              </w:rPr>
              <w:t>21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ется, что цена за литр составила 21,50 (двадцать один рубль пятьдесят копеек) рублей. Таким образом, начальная (максимальная) цена договора составит 24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00.00 (двести сорок девять тысяч четыреста рубля 40 копеек).</w:t>
      </w:r>
    </w:p>
    <w:p>
      <w:pPr>
        <w:pStyle w:val="Normal"/>
        <w:spacing w:lineRule="auto" w:line="360" w:before="0" w:after="20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08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8:59:00Z</dcterms:created>
  <dc:creator>AVBaklanova</dc:creator>
  <dc:description/>
  <cp:keywords/>
  <dc:language>en-US</dc:language>
  <cp:lastModifiedBy>Admin</cp:lastModifiedBy>
  <dcterms:modified xsi:type="dcterms:W3CDTF">2011-12-24T18:59:00Z</dcterms:modified>
  <cp:revision>2</cp:revision>
  <dc:subject/>
  <dc:title>Приложение № 4</dc:title>
</cp:coreProperties>
</file>