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Извещение о проведении запроса котировок от «26» декабря 2011г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3563001203110000</w:t>
            </w:r>
            <w:r>
              <w:rPr/>
              <w:t>3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олока питьевого, пастеризованного, нормализованного для переработки жирностью 3,2 % в детскую молочную кухню МУЗ "ГДКП № 5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21586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Бакланова Анна Васильевна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олока питьевого, пастеризованного, нормализованного для переработки жирностью 3,2 % в детскую молочную кухню МУЗ "ГДКП № 5"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49 400.00</w:t>
            </w:r>
            <w:r>
              <w:rPr/>
              <w:t xml:space="preserve">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Обоснование максимальной цены контракта: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 в Приложении №4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Цена товара включает</w:t>
            </w:r>
            <w:r>
              <w:rPr>
                <w:color w:val="FF0000"/>
              </w:rPr>
              <w:t xml:space="preserve"> </w:t>
            </w:r>
            <w:r>
              <w:rPr/>
              <w:t>в себя все расходы, связанные с поставкой товара, включая затраты на доставку по указанному адресу, разгрузку товара, затраты на возврат тары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Характеристики и количество поставляемого товара представлены в Техническом задании (Приложение №), 11600 ли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очная кухня МУЗ «ГДКП № 5» по адресу г. Пермь, ул. Свиязева, 46/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 момента определения победителя, по заявке заказчика до полного исполнения сторонами своих обязательств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товара производится</w:t>
            </w:r>
            <w:r>
              <w:rPr>
                <w:b/>
              </w:rPr>
              <w:t xml:space="preserve"> </w:t>
            </w:r>
            <w:r>
              <w:rPr/>
              <w:t>путем безналичного перечисления денежных средств на расчетный счет Поставщика в течение 15 (пятнадцати) банковских дней с момента получения товара (подписания товарной накладной).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,0902,4719902,001,340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7</w:t>
            </w:r>
            <w:r>
              <w:rPr/>
              <w:t xml:space="preserve">.12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>.12.2011 1</w:t>
            </w:r>
            <w:r>
              <w:rPr>
                <w:lang w:val="en-US"/>
              </w:rPr>
              <w:t>4</w:t>
            </w:r>
            <w:r>
              <w:rPr/>
              <w:t xml:space="preserve">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2) по местному времени с 9.00 до 17.00 в рабочие дни, (пятница с 9:00 до 17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</w:r>
    </w:p>
    <w:p>
      <w:pPr>
        <w:pStyle w:val="Normal"/>
        <w:ind w:left="798" w:hanging="0"/>
        <w:rPr/>
      </w:pPr>
      <w:r>
        <w:rPr/>
        <w:t>Главный врач                             _________________                          Н.К. Кабанов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М.П.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18:55:00Z</dcterms:created>
  <dc:creator>OASheina</dc:creator>
  <dc:description/>
  <cp:keywords/>
  <dc:language>en-US</dc:language>
  <cp:lastModifiedBy>Admin</cp:lastModifiedBy>
  <cp:lastPrinted>2011-12-14T15:39:00Z</cp:lastPrinted>
  <dcterms:modified xsi:type="dcterms:W3CDTF">2011-12-24T18:55:00Z</dcterms:modified>
  <cp:revision>2</cp:revision>
  <dc:subject/>
  <dc:title/>
</cp:coreProperties>
</file>