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1000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поставку перчаток анатом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поставку перчаток анатом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8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4 Перчатки анатом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(часть 3 Задания на аукцион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графику поставки (приложение №2 к проекту гражданско-правового договора), с января по ноябрь 2012 года до 5 числа каждогов месяц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28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26:00Z</dcterms:created>
  <dc:creator>URUSER_12</dc:creator>
  <dc:description/>
  <cp:keywords/>
  <dc:language>en-US</dc:language>
  <cp:lastModifiedBy>URUSER_12</cp:lastModifiedBy>
  <cp:lastPrinted>2011-12-27T08:26:00Z</cp:lastPrinted>
  <dcterms:modified xsi:type="dcterms:W3CDTF">2011-12-27T03:26:00Z</dcterms:modified>
  <cp:revision>1</cp:revision>
  <dc:subject/>
  <dc:title/>
</cp:coreProperties>
</file>