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10001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-правового договора на поставку шприцов медицин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-правового договора на поставку шприцов медицин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46 804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115 Шприцы (медицинск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часть 3 Задания на аукцион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графику поставки (приложение №2 к проекту гражданско-правового договора), с 1 по 10 число каждого месяца 2012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468,0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1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2.2011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3:34:00Z</dcterms:created>
  <dc:creator>URUSER_12</dc:creator>
  <dc:description/>
  <cp:keywords/>
  <dc:language>en-US</dc:language>
  <cp:lastModifiedBy>URUSER_12</cp:lastModifiedBy>
  <cp:lastPrinted>2011-12-27T08:34:00Z</cp:lastPrinted>
  <dcterms:modified xsi:type="dcterms:W3CDTF">2011-12-27T03:35:00Z</dcterms:modified>
  <cp:revision>1</cp:revision>
  <dc:subject/>
  <dc:title/>
</cp:coreProperties>
</file>