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7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изделий медицинского назначения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аппаратуры медицинской (изделий медицинского назначения)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57 2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0000 Аппаратура медицинская; средства измер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минимальн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по май 2012г., включительно. Товар поставляется на склад Заказчика партиями согласно заявке, составленной Заказчиком и доведенной в согласованной форме до Поставщика, не менее чем за 3 рабочих дня до момента поставки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имущество для товаров российского происхождения в соответствии с приказом МЭР от 12.05.2011 № 217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,00%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86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8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1.2012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8:00Z</dcterms:created>
  <dc:creator>Маркетолог 3</dc:creator>
  <dc:description/>
  <cp:keywords/>
  <dc:language>en-US</dc:language>
  <cp:lastModifiedBy>Маркетолог 3</cp:lastModifiedBy>
  <dcterms:modified xsi:type="dcterms:W3CDTF">2011-12-27T06:29:00Z</dcterms:modified>
  <cp:revision>1</cp:revision>
  <dc:subject/>
  <dc:title/>
</cp:coreProperties>
</file>