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от 12.09.2006 № 210 и распоряжения главы администрации города Перми от 21.02.2011 № 26-к, с одной стороны, и __________________________________________________, именуемое в дальнейшем  «Исполнитель», в лице ___________________________, действующего на основании ____________, с другой стороны, и в соответствии с протоколом рассмотрения и оценки котировочных заявок от _____________ № 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217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17.01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29.02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  <w:tab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                  </w:t>
            </w: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217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</w:t>
      </w:r>
      <w:r>
        <w:rPr>
          <w:bCs/>
        </w:rPr>
        <w:t xml:space="preserve">  – ежедневно, в рабочие дни, с 9.00 до 13.00 и с 14.00 до 17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</w:t>
      </w:r>
      <w:r>
        <w:rPr>
          <w:bCs/>
        </w:rPr>
        <w:t xml:space="preserve">   –</w:t>
      </w:r>
      <w:r>
        <w:rPr/>
        <w:t xml:space="preserve"> 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1-12-26T17:32:00Z</cp:lastPrinted>
  <dcterms:modified xsi:type="dcterms:W3CDTF">2011-12-26T12:32:00Z</dcterms:modified>
  <cp:revision>54</cp:revision>
  <dc:subject/>
  <dc:title>  ПРОЕКТ МУНИЦИПАЛЬНОГО КОНТРАКТА </dc:title>
</cp:coreProperties>
</file>