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Техническое задание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либо его эквивалент*, год выпуска –не ранее 2007г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bCs/>
          <w:szCs w:val="24"/>
        </w:rPr>
        <w:t xml:space="preserve">Автомобиль </w:t>
      </w:r>
      <w:r>
        <w:rPr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со следующими техническими характеристиками.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автомобиль класса С, не ранее 2007 г.выпуск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4510 мм, ширина – 1710 мм, высота – 1410 мм, колесная база – 2530 мм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двигателя 1596 см3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л.с./кВТ – 107/78,5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двигателя – бензи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зрешенная максимальная масса 1700 кг.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-во мест – 5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седа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дверей – 4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едний привод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КПП,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подушки безопас</w:t>
      </w:r>
      <w:r>
        <w:rPr>
          <w:bCs/>
          <w:color w:val="000000"/>
          <w:sz w:val="24"/>
          <w:szCs w:val="24"/>
        </w:rPr>
        <w:t>ности водителя и переднего пассажир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идроусилитель руля </w:t>
      </w:r>
    </w:p>
    <w:p>
      <w:pPr>
        <w:pStyle w:val="Normal"/>
        <w:suppressAutoHyphens w:val="true"/>
        <w:ind w:left="709" w:hanging="0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регулируемая рулевая колонка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подогрев переднего  ряда сидений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электро-стеклоподъемники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 xml:space="preserve">центральный замок  </w:t>
      </w:r>
    </w:p>
    <w:p>
      <w:pPr>
        <w:pStyle w:val="TextBody"/>
        <w:suppressAutoHyphens w:val="true"/>
        <w:ind w:left="709" w:hanging="0"/>
        <w:rPr>
          <w:szCs w:val="24"/>
        </w:rPr>
      </w:pPr>
      <w:r>
        <w:rPr>
          <w:rStyle w:val="Propvalue"/>
          <w:color w:val="000000"/>
          <w:szCs w:val="24"/>
        </w:rPr>
        <w:t>кондиционер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217 часов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 xml:space="preserve"> либо его эквивалент – ежедневно, в рабочие дни, с 9.00 до 13.00 и с 14.00 до 17.00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294,00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С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500 мм, ширина – не менее 1700 мм, высота – не менее 1440, колесная база – не менее 2535 мм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не менее 107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0:00Z</dcterms:created>
  <dc:creator>Korovina</dc:creator>
  <dc:description/>
  <cp:keywords/>
  <dc:language>en-US</dc:language>
  <cp:lastModifiedBy>Korovinamn</cp:lastModifiedBy>
  <cp:lastPrinted>2011-12-26T17:31:00Z</cp:lastPrinted>
  <dcterms:modified xsi:type="dcterms:W3CDTF">2011-12-26T12:31:00Z</dcterms:modified>
  <cp:revision>37</cp:revision>
  <dc:subject/>
  <dc:title>Приложение № 1</dc:title>
</cp:coreProperties>
</file>