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1.02.2011 № 26-к, с одной стороны, и ___________________________________________________, именуемое в дальнейшем  «Исполнитель», в лице 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___ № 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03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17.01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29.02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74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</w:t>
            </w: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>, 2011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 xml:space="preserve">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1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03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– ежедневно, в рабочие дни, с 8.00 до 21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  –</w:t>
      </w:r>
      <w:r>
        <w:rPr/>
        <w:t xml:space="preserve"> 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1-12-26T17:36:00Z</cp:lastPrinted>
  <dcterms:modified xsi:type="dcterms:W3CDTF">2011-12-26T12:36:00Z</dcterms:modified>
  <cp:revision>58</cp:revision>
  <dc:subject/>
  <dc:title>  ПРОЕКТ МУНИЦИПАЛЬНОГО КОНТРАКТА </dc:title>
</cp:coreProperties>
</file>