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7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531 Проектно - изыскательские работы (в том числе для строительства будущих ле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здравоохране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97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проектных (изыскательских) работ на строительство поликлиники на 600 посещений для оказания первичной медико-санитарной помощи жителям Ленинского района и женской консультации на 200 посещений в смену и стационаром дневного пребывания на 20 амбулаторно-поликлинических коек и 15 коек женской консуль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на базе исполнител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выполнения работ – в течение 200 календарных дней со дня подписа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быть внесены по указанным реквизитам в полном объеме в срок не позднее 28 февраля 2012 года. Денежные средства считаются внесенными с момента их зачисления на расчетный счет Получателя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3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условиями конкурс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3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6.12.2011 по 28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59:00Z</dcterms:created>
  <dc:creator>Чайко Ольга Михайловна</dc:creator>
  <dc:description/>
  <cp:keywords/>
  <dc:language>en-US</dc:language>
  <cp:lastModifiedBy>Чайко Ольга Михайловна</cp:lastModifiedBy>
  <cp:lastPrinted>2011-12-27T09:59:00Z</cp:lastPrinted>
  <dcterms:modified xsi:type="dcterms:W3CDTF">2011-12-27T04:11:00Z</dcterms:modified>
  <cp:revision>1</cp:revision>
  <dc:subject/>
  <dc:title/>
</cp:coreProperties>
</file>