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tbl>
      <w:tblPr>
        <w:tblW w:w="1087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2816"/>
        <w:gridCol w:w="2816"/>
      </w:tblGrid>
      <w:tr>
        <w:trPr>
          <w:trHeight w:val="1800" w:hRule="atLeast"/>
        </w:trPr>
        <w:tc>
          <w:tcPr>
            <w:tcW w:w="2269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 xml:space="preserve">администрации города Перми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Н.Г.Кочу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Heading3"/>
              <w:ind w:left="180" w:hanging="0"/>
              <w:rPr/>
            </w:pPr>
            <w:r>
              <w:rPr/>
            </w:r>
          </w:p>
          <w:p>
            <w:pPr>
              <w:pStyle w:val="Heading3"/>
              <w:ind w:left="180" w:hanging="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ind w:left="180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ОГЛАСОВАНО:</w:t>
            </w:r>
            <w:r>
              <w:rPr/>
              <w:t xml:space="preserve">                                                                 Министр здравоохранения</w:t>
            </w:r>
          </w:p>
          <w:p>
            <w:pPr>
              <w:pStyle w:val="Normal"/>
              <w:rPr/>
            </w:pPr>
            <w:r>
              <w:rPr/>
              <w:t>Пермского края</w:t>
            </w:r>
          </w:p>
          <w:p>
            <w:pPr>
              <w:pStyle w:val="Normal"/>
              <w:rPr/>
            </w:pPr>
            <w:r>
              <w:rPr/>
              <w:t>Д.В.Три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Руководитель агентства</w:t>
            </w:r>
          </w:p>
          <w:p>
            <w:pPr>
              <w:pStyle w:val="Normal"/>
              <w:rPr/>
            </w:pPr>
            <w:r>
              <w:rPr/>
              <w:t>по управлению учреждениями здравоохранения Пермского края</w:t>
            </w:r>
          </w:p>
          <w:p>
            <w:pPr>
              <w:pStyle w:val="Normal"/>
              <w:rPr/>
            </w:pPr>
            <w:r>
              <w:rPr/>
              <w:t>Я.В.Калина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2816" w:type="dxa"/>
            <w:tcBorders/>
          </w:tcPr>
          <w:p>
            <w:pPr>
              <w:pStyle w:val="Heading3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УТВЕРЖДАЮ                                                                </w:t>
            </w:r>
            <w:r>
              <w:rPr>
                <w:b w:val="false"/>
              </w:rPr>
              <w:t>И.о. начальника                                                                                      управления здравоохранения                                                                                  администрации г. Перми                                                              А.В.Крут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Медико-техническое задание </w:t>
      </w:r>
    </w:p>
    <w:p>
      <w:pPr>
        <w:pStyle w:val="Heading2"/>
        <w:rPr/>
      </w:pPr>
      <w:r>
        <w:rPr/>
        <w:t xml:space="preserve">на выполнение проектно-изыскательских работ для строительства поликлиники для оказания первичной медико-санитарной помощи жителям Ленинского района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1"/>
        <w:gridCol w:w="7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учреждение здравоохранения «Городская клиническая поликлиника №1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на 600 посещений в смену для оказания  первичной медико-санитарной помощи жителям  Ленинского района и женской консультацией на 200 посещений в смену  и стационаром дневного пребывания на 20 амбулаторно-поликлинических коек и 15 коек женской консуль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двухсменный (не мене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Решение думы от 26 мая 2009 г. №109 «Об утверждении к софинансированию инвестиционного проекта «Проектирование и строительство поликлиники МУЗ «ГКП №1» по ул.Ленина,16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требования к архитектурно-планировочному решени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ее здание-монолит с символом, связанным с творчеством  Б.Л.Пастернака  «Дом Лары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отную привязку здания выполнить  с учетом особенностей рельефа местности, с отметкой примыкающих зданий.  Этажность определить с учетом нормативных треб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ичество лифтовых групп и лестничных клеток определяется технологическими, противопожарным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. Габариты лифтов должны обеспечить доступность лицам с ограниченными возможностями. Предусмотреть  цокольный (подвальный) этаж с размещением в нем архива,  помещений работников по техническому обслуживанию здания, теплой стоянки  для служебного транспорта, помещения для временного хранения и обработки медицинских отходов, буфет-столовую для сотрудников, помещения инженерно-технического назначения и т.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ифты соединить с техническим этажом, предусмотреть автономный подход к лифтам,  отдельный грузовой лифт и лифт для медицинского персонал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вестибюль предусмотреть площадью не менее 150 кв.м. высотой в два этажа, разместить  в нем пост охраны, место администратора, справочную службу, гардеробную, регистратур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ить вентилируемый фасад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стничные пролеты, соединяющие этажи оборудовать перилами и поручня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ить административно-управленческий этаж (зону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ить женскую консультацию на 200 посещений в смену со своей входной группой. Отделение лучевой диагностики расположить на 1 этаж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выполнить в соответствии с действующими санитарными, строительными  и противопожарными нормативными докум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женской консультации – в соответствии с приказом министерства здравоохранения и социального развития РФ от 02.10.2009г №808н «Об утверждении порядка оказания акушерско-гинекологической помощи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поликлин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дминистративно-хозяйственная часть, регистратура, гардероб</w:t>
            </w:r>
            <w:r>
              <w:rPr>
                <w:sz w:val="24"/>
                <w:szCs w:val="24"/>
              </w:rPr>
              <w:t xml:space="preserve">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статистик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лучевой диагностики с кабинетом флюорограф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матологический пунк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ЦСО с комнатой для обработки инструментар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цедурный кабине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зиотерапевтическое отделени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функциональной диагностик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рургическое отделение с центром амбулаторной хиру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доскопический кабинет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аборатория клиническая, биохимическая, иммунологическа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ы врачей: инфекционист, ревматолог, кардиолог, эндокринолог, оториноларинголог, офтальмолог, невролог, дерматовенероло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ы участковых врач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требования к конструктивным решениям и материалам несущих и ограждающих  конструкций и отделке помещени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даменты – определить проектом в соответствии с результатами изыск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выполнить в монолитном железобетонном каркас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крытия и покрытия, лестничные марши и площадки, лифтовые шахты – монолитный железобет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выполнить из стеклопакетов и оборудовать магнитными замками.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на  из стеклопаке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ы в коридорах, холлах, душевых, лабораториях, санузлах – керамогранит с нескользящей поверхностью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для стен коридора 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фтов материалы с антивандальным покрытием. Покраска водоэмульсионная. Операционные выполнить из модульных конструкц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труктивные решения несущих и ограждающих конструкций, отделочных материалов  выполнить в соответствии с действующими строительными документами и согласно  санитарных правил</w:t>
            </w:r>
            <w:r>
              <w:rPr>
                <w:sz w:val="24"/>
              </w:rPr>
              <w:t xml:space="preserve"> и нор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требования к инженерному  и технологическому оборуд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роекта по внутренним инженерным сетям выполнить в соответствии с действующей нормативной документацией.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suppressAutoHyphens w:val="true"/>
              <w:snapToGrid w:val="false"/>
              <w:ind w:left="4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:</w:t>
            </w:r>
          </w:p>
          <w:p>
            <w:pPr>
              <w:pStyle w:val="1"/>
              <w:snapToGrid w:val="false"/>
              <w:spacing w:lineRule="atLeast" w:line="240"/>
              <w:ind w:left="28" w:right="45" w:firstLine="6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. В составе раздела «Слаботочные системы» предусмотреть следующие виды связ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родская телефонная связ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естная телефонная связ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локальная вычислительная сеть с возможностью  выхода в Интерн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городское проводное радиовеща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громкоговорящее переговорное устройс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испетчеризация инженерных сист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жарная сигнализ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овещение при пожар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охранная сигнализация с видео наблюдением;</w:t>
            </w:r>
          </w:p>
          <w:p>
            <w:pPr>
              <w:pStyle w:val="1"/>
              <w:snapToGrid w:val="false"/>
              <w:spacing w:lineRule="atLeast" w:line="240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</w:rPr>
              <w:t>-  наружные и внутренние информационно-визуальные систем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Выполнить раздел «Лечебное газоснабжени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 Электроснабжение – выполнить в соответствии с ПУЭ. Надежность электроснабжения относится ко 2 категории. Предусмотреть аварийное электроснабжение от источников бесперебойного питания и резервное электроснабжение от автономной дизель-генераторной установки (ДГУ) для помещений, относящихся  к 1 категории надежности и систем пожарно-охранной сигнализации,  аварийного освещения и оповещения о пожаре 3 тип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 Автоматизация – все вентиляционные установки  должны иметь систему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автоматического управления, должен осуществляться контроль степени загрязнения фильтров, защиты калориферов от замораживания, поддержания параметров приточного воздуха, дистанционное и местное включение систем, блокировка вентиляционных систем, выключение вентиляционных систем при пожаре, включение противодымной защи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Отопление – центральная система водяного отоп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Водоснабжение – сети хозяйственно-питьевого водопровода, сети противопожарного водоснабжения, сети централизованного горяче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Канализация – сеть бытовой канализ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 к благоустройству и озеленению площадки и малым архитектурным форм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жны отвечать градостроительным, социальным, санитарно-гигиеническим и эстетическим требованиям, согласно ТУ  управления внешнего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норматив зеленой зоны, стоянку на количество автомашин согласно нормативов. Проезд транспорта обеспечить двойным потоком вокруг здания. Предусмотреть отдельный подъезд к травматологическому пункту и пункту помощи на дом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по обеспечению доступности для инвалидов и малоимущих групп на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ыполнить в соответствии со </w:t>
            </w:r>
            <w:bookmarkStart w:id="0" w:name="OLE_LINK2"/>
            <w:bookmarkStart w:id="1" w:name="OLE_LINK1"/>
            <w:r>
              <w:rPr>
                <w:sz w:val="24"/>
              </w:rPr>
              <w:t>СниП 35-01-2001 «Доступность зданий и сооружений для мало мобильных групп населения»</w:t>
            </w:r>
            <w:bookmarkEnd w:id="0"/>
            <w:bookmarkEnd w:id="1"/>
            <w:r>
              <w:rPr>
                <w:sz w:val="24"/>
              </w:rPr>
              <w:t xml:space="preserve"> и ВСН 62-91 «Проектирование среды жизнедеятельности с учетом потребности инвалидов и мало мобильных групп населе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й перечень выполняемых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инженерных изыскан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Выполнение геодезических изысканий в объеме, необходимом </w:t>
            </w:r>
            <w:r>
              <w:rPr>
                <w:color w:val="000000"/>
                <w:sz w:val="24"/>
                <w:szCs w:val="24"/>
              </w:rPr>
              <w:t>для подготовки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ыполнение геологических изысканий в объёме, необходимом для подготовки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Составление отчетов об инженерных изыскан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Согласование работ по инженерным изысканиям в департаменте планирования и развития территории города Пер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Разработка эскизного проекта и согласование с главным архитектором гор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Подготовка проектно-сметной документации (в том числе рабочей документации), в объёме, согласно требованиям Постановления Правительства РФ № 87 от 16.02.2008 г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гласование проектной документации с органами местного самоуправления и эксплуатирующими организац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Подготовка сметной документации.</w:t>
            </w:r>
          </w:p>
          <w:p>
            <w:pPr>
              <w:pStyle w:val="Normal"/>
              <w:rPr>
                <w:rFonts w:ascii="Tahoma" w:hAnsi="Tahoma" w:cs="Tahoma"/>
                <w:color w:val="579DA8"/>
                <w:sz w:val="12"/>
                <w:szCs w:val="12"/>
              </w:rPr>
            </w:pPr>
            <w:r>
              <w:rPr>
                <w:iCs/>
                <w:sz w:val="24"/>
                <w:szCs w:val="24"/>
              </w:rPr>
              <w:t>Разработку сметной документации рекомендуется осуществлять с применением ФЕР (в редакции 2009 год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государственной экспертиз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одготовка пакета документов для проведения экспертиз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дача пакета документов на экспертиз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Получение положительного заключения государственной экспертиз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ждение проектной документации у заказч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одерж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разделов проекта  в соответствии с СанПи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3.2630 – 10 утвержде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лением  Главного государственного санитарного врач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  мая  2010 г. № 58 и другими действующими нормативными документами на проектирова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к технологическим решен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ий раздел на стадии «Проектная документация» должен включать в себя перечень оборудования по помещениям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Статист</dc:creator>
  <dc:description/>
  <cp:keywords/>
  <dc:language>en-US</dc:language>
  <cp:lastModifiedBy>Чайко Ольга Михайловна</cp:lastModifiedBy>
  <cp:lastPrinted>2011-12-15T10:51:00Z</cp:lastPrinted>
  <dcterms:modified xsi:type="dcterms:W3CDTF">2011-12-26T12:31:00Z</dcterms:modified>
  <cp:revision>3</cp:revision>
  <dc:subject/>
  <dc:title>Я, НАУМОВА ЯВЛЯЮСЬ НАНИМАТЕЛЕМ (СОБСТВЕННИКОМ) ЖИЛОГО ПОМ</dc:title>
</cp:coreProperties>
</file>