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от 27.12.2011 г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5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503"/>
        <w:gridCol w:w="1634"/>
        <w:gridCol w:w="1602"/>
        <w:gridCol w:w="1602"/>
      </w:tblGrid>
      <w:tr>
        <w:trPr>
          <w:trHeight w:val="107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а в руб. (в т.ч НДС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 стоимость  в руб. (в т.ч. НДС)</w:t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дриацил  глазные капли 1% 15 мл ф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илокарпин капли гл. 1% 5м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родуал Н аэрозоль д/ингал. 10 мл 200 доз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фтизин капли назал. 0,1% 10мл флакон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тагистин таб  24 мг №20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прастин р-р д/ин 20 мг/мл 1 мл амп №5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медрол р-р д/ин. 1% 1 мл амп.№10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вегил р-р д/ин 2 мг 2мл  амп №5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нитидин таб п/об 150 мг №20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озап таб п/об 50 мг №30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мепразол капс 20 мг №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топролол таб 50мг №30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йромидин р-р д/ин 5 мг/мл 1 мл амп №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кор таб п/об 10 мг №30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исопролол таб п/об 5 мг №30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тагексал таб 160 мг №20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априлин таб 10 мг №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рведилол таб 25 мг №30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ведилол таб 12,5 мг№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окаин капли глаз. 0,4% 5мл ф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вокаин р-р д/ин 0,5% 200 мл  фл д/кровезам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вокаин р-р д/ин 0,5% 5 мл  амп №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вокаин р-р д/ин 2% 2мл  амп №10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докаин р-р д/ин 2%  2 мл  амп №10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докаин спрей  для местного применения 10%  38гр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клопрамид таб 10 мг №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золван сироп  15 мг/мл 100 мл ф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онхолитин сироп 125 мл ф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ЦЦ 100  гран. д/приг.р-ра 100 мг  пак №20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лидол  с глюкозой таб п/яз 60 мг  №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льмагель суспензия орал 170 мл ф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стал таб №6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-нол  таб 120 мг № 112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1-12-27T10:19:00Z</dcterms:modified>
  <cp:revision>60</cp:revision>
  <dc:subject/>
  <dc:title>Приложение № 2</dc:title>
</cp:coreProperties>
</file>