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7.12.2011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вка средств, действующих на вегетативную нервную систему и чувствительные нервные оконч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sz w:val="20"/>
          <w:szCs w:val="20"/>
        </w:rPr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,  путем запроса и изучения коммерческих предложений, а так же ранее заключенных договоров и составляет: 343140,57 рубл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2-27T10:18:00Z</dcterms:modified>
  <cp:revision>113</cp:revision>
  <dc:subject/>
  <dc:title>ЗАПРОС КОТИРОВОЧНОЙ ЦЕНЫ</dc:title>
</cp:coreProperties>
</file>