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418"/>
        <w:gridCol w:w="1091"/>
        <w:gridCol w:w="1343"/>
      </w:tblGrid>
      <w:tr>
        <w:trPr>
          <w:trHeight w:val="30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6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пикамид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дриацил  глазные капли 1% 15 мл 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локарпин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локарпин капли гл. 1% 5м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отерол, ипратропия бромид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одуал Н аэрозоль д/ингал. 10 мл 200 до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фазол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фтизин капли назал. 0,1% 10мл фла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етагистин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тагистин таб  24 мг №2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лоропирамид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астин р-р д/ин 20 мг/мл 1 мл амп №5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енгидрам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медрол р-р д/ин. 1% 1 мл амп.№1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маст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егил р-р д/ин 2 мг 2мл  амп №5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нитидин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нитидин таб п/об 150 мг №2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озартан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зап таб п/об 50 мг №3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мепразол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епразол капс 20 мг №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топролол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пролол таб 50мг №3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идакр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йромидин р-р д/ин 5 мг/мл 1 мл амп №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сопролол 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ор таб п/об 10 мг №3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сопролол 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сопролол таб п/об 5 мг №3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тало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тагексал таб 160 мг №2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прил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прилин таб 10 мг №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ведилол таб 25 мг №3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ведилол таб 12,5 мг№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сибупр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каин капли глаз. 0,4% 5мл 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аин р-р д/ин 0,5% 200 мл  фл д/кровеза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6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аин р-р д/ин 0,5% 5 мл  амп №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каин р-р д/ин 2% 2мл  амп №1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р-р д/ин 2%  2 мл  амп №1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окаин спрей  для местного применения 10%  38гр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клопрамид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клопрамид таб 10 мг №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роксол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золван сироп  15 мг/мл 100 мл 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уцин, эфедр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олитин сироп 125 мл 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ЦЦ 100  гран. д/приг.р-ра 100 мг  пак №2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ол, изовалериановая кислота,декстроз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идол  с глюкозой таб п/яз 60 мг  №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магель суспензия орал 170 мл ф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стал таб №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смута трикалия дицитрат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-нол  таб 120 мг № 112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2-27T10:18:00Z</dcterms:modified>
  <cp:revision>110</cp:revision>
  <dc:subject/>
  <dc:title>ЗАПРОС КОТИРОВОЧНОЙ ЦЕНЫ</dc:title>
</cp:coreProperties>
</file>