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7.12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03"/>
        <w:gridCol w:w="1634"/>
        <w:gridCol w:w="1602"/>
        <w:gridCol w:w="1602"/>
      </w:tblGrid>
      <w:tr>
        <w:trPr>
          <w:trHeight w:val="10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в руб. (в т.ч НД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7*14  нестерильный медицинский хлопок 100% плотность 32-36 о/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5*10 нестерильный медицинский хлопок 100% плотность 32-36 о/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5*10 стерильный  хлопок 100% плотность 32-36 о/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стерильная хлопок 100% 50гр  о/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50гр  о/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100гр  о/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250гр о/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ля медицинская хирургическая хлопок 100% плотность 32-36  рулон  1000 метров о/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ля медицинская хирургическая 90см хлопок 100% плотность 32-36  отрез 10 метров о/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2-27T10:20:00Z</dcterms:modified>
  <cp:revision>61</cp:revision>
  <dc:subject/>
  <dc:title>Приложение № 2</dc:title>
</cp:coreProperties>
</file>