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7.12.2011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материалов и средств перевязоч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,  путем запроса и изучения коммерческих предложений, а так же ранее заключенных договоров и составляет: 477769,73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2-27T10:19:00Z</dcterms:modified>
  <cp:revision>114</cp:revision>
  <dc:subject/>
  <dc:title>ЗАПРОС КОТИРОВОЧНОЙ ЦЕНЫ</dc:title>
</cp:coreProperties>
</file>