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100029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техническому обслуживанию оргтехники, ремонту компьютерной техники, заправке, восстановлению и замене картриджей для оргтехник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ardashev-sn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рдашев Сергей Никола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техническому обслуживанию оргтехники, ремонту компьютерной техники, заправке, восстановлению и замене картриджей для оргтехник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99 95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7250000 Услуги по техническому обслуживанию и ремонту оргтехники для офисов, электронных вычислительных машин и используемого совместно с ними периферийного оборудования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евозможно определит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74"/>
              <w:gridCol w:w="1195"/>
              <w:gridCol w:w="1859"/>
            </w:tblGrid>
            <w:tr>
              <w:trPr/>
              <w:tc>
                <w:tcPr>
                  <w:tcW w:w="40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1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оличество</w:t>
                  </w:r>
                </w:p>
              </w:tc>
              <w:tc>
                <w:tcPr>
                  <w:tcW w:w="18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40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гласно приложению №1 к документации об открытом аукционе в электронной форме (ПЕРЕЧЕНЬ И СТОИМОСТЬ услуг по техническому обслуживанию оргтехники, ремонту компьютерной техники, заправке, восстановлению и замене картриджей для оргтехники)</w:t>
                  </w:r>
                </w:p>
              </w:tc>
              <w:tc>
                <w:tcPr>
                  <w:tcW w:w="11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9 17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59 170,00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До 20 дека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999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1.01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3.01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6.0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28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05:00Z</dcterms:created>
  <dc:creator>NMalykh</dc:creator>
  <dc:description/>
  <cp:keywords/>
  <dc:language>en-US</dc:language>
  <cp:lastModifiedBy>NMalykh</cp:lastModifiedBy>
  <dcterms:modified xsi:type="dcterms:W3CDTF">2011-12-28T09:06:00Z</dcterms:modified>
  <cp:revision>1</cp:revision>
  <dc:subject/>
  <dc:title/>
</cp:coreProperties>
</file>