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-142" w:firstLine="142"/>
        <w:jc w:val="right"/>
        <w:rPr/>
      </w:pPr>
      <w:r>
        <w:rPr>
          <w:b/>
          <w:i/>
          <w:sz w:val="20"/>
          <w:szCs w:val="20"/>
        </w:rPr>
        <w:t>Приложение №4 к конкурсной документаци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-142" w:firstLine="142"/>
        <w:jc w:val="both"/>
        <w:rPr>
          <w:szCs w:val="28"/>
        </w:rPr>
      </w:pPr>
      <w:r>
        <w:rPr>
          <w:b/>
          <w:sz w:val="24"/>
          <w:szCs w:val="24"/>
        </w:rPr>
        <w:t>ОБОСНОВАНИЕ НАЧАЛЬНОЙ (МАКСИМАЛЬНОЙ) ЦЕНЫ КОНТРАКТА НА</w:t>
      </w:r>
      <w:r>
        <w:rPr>
          <w:szCs w:val="28"/>
        </w:rPr>
        <w:t xml:space="preserve"> право заключения гражданско-правового договора на оказание услуг по ведению хозяйственной деятельности Заказчика</w:t>
      </w:r>
      <w:r>
        <w:rPr>
          <w:color w:val="000000"/>
          <w:kern w:val="2"/>
          <w:szCs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2600</wp:posOffset>
                </wp:positionV>
                <wp:extent cx="8104505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450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096"/>
                              <w:gridCol w:w="1618"/>
                              <w:gridCol w:w="2067"/>
                              <w:gridCol w:w="2307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0" w:right="-14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точник информаци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на предложения (руб.)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right="-14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ьшая цена предложения (руб.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ая (максимальная) цена контракт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ерческое предложение № 1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 500 000,00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 270 180,51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 270 180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/>
                                    <w:t>Коммерческое предложение  № 2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6666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 000 000,00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ерческое предложение  № 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 270 180,51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15pt;height:154.8pt;mso-wrap-distance-left:0pt;mso-wrap-distance-right:9pt;mso-wrap-distance-top:0pt;mso-wrap-distance-bottom:0pt;margin-top:3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096"/>
                        <w:gridCol w:w="1618"/>
                        <w:gridCol w:w="2067"/>
                        <w:gridCol w:w="2307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0" w:right="-14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точник информаци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на предложения (руб.)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right="-14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ьшая цена предложения (руб.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ая (максимальная) цена контракта (руб.)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ое предложение № 1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 500 000,00</w:t>
                            </w:r>
                          </w:p>
                        </w:tc>
                        <w:tc>
                          <w:tcPr>
                            <w:tcW w:w="20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 270 180,51</w:t>
                            </w:r>
                          </w:p>
                        </w:tc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 270 180,51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666666"/>
                              </w:rPr>
                            </w:pPr>
                            <w:r>
                              <w:rPr/>
                              <w:t>Коммерческое предложение  № 2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6666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 000 000,00</w:t>
                            </w:r>
                          </w:p>
                        </w:tc>
                        <w:tc>
                          <w:tcPr>
                            <w:tcW w:w="20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ое предложение  № 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 270 180,51</w:t>
                            </w:r>
                          </w:p>
                        </w:tc>
                        <w:tc>
                          <w:tcPr>
                            <w:tcW w:w="20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0"/>
    <w:rPr>
      <w:rFonts w:ascii="Arial" w:hAnsi="Arial" w:cs="Arial"/>
      <w:color w:val="4878B2"/>
      <w:u w:val="single"/>
    </w:rPr>
  </w:style>
  <w:style w:type="character" w:styleId="Iceouttxt60">
    <w:name w:val="iceouttxt60"/>
    <w:basedOn w:val="Style10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1:00Z</dcterms:created>
  <dc:creator>NSStihina</dc:creator>
  <dc:description/>
  <cp:keywords/>
  <dc:language>en-US</dc:language>
  <cp:lastModifiedBy>Сергей</cp:lastModifiedBy>
  <dcterms:modified xsi:type="dcterms:W3CDTF">2011-12-22T04:57:00Z</dcterms:modified>
  <cp:revision>48</cp:revision>
  <dc:subject/>
  <dc:title/>
</cp:coreProperties>
</file>