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4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крытого конкурса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но-реставрационных работ на объекте культурного наследия Пермского края "Центральная городская библиотека им.А.С.Пушкина", г.Пермь, ул.Петропавловская, 25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7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рова Ольг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монтно-реставрационных работ на объекте культурного наследия Пермского края "Центральная городская библиотека им.А.С.Пушкина", г.Пермь, ул.Петропавловская, 25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1 815,34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1 815,34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 "Техническое задание: ведомость объемов работ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1 этаж - абонемент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- 45 дне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590,77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1063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2501025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документации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28.12.2011 по 31.01.201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документации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каб.3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документации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исьменной заявк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1"/>
      </w:tblGrid>
      <w:tr>
        <w:trPr/>
        <w:tc>
          <w:tcPr>
            <w:tcW w:w="106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ирова, 82, 2 этаж, зал заседаний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1.2012 10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ирова, 82, 2 этаж, зал заседаний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2.2012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ведения итогов открытого конкурса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Кирова, 82, 2 этаж, зал заседаний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ведения итогов открытого конкурса: </w:t>
            </w:r>
          </w:p>
        </w:tc>
        <w:tc>
          <w:tcPr>
            <w:tcW w:w="7974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2.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МБ» 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07:00Z</dcterms:created>
  <dc:creator>User</dc:creator>
  <dc:description/>
  <cp:keywords/>
  <dc:language>en-US</dc:language>
  <cp:lastModifiedBy>USER</cp:lastModifiedBy>
  <cp:lastPrinted>2011-12-28T15:09:00Z</cp:lastPrinted>
  <dcterms:modified xsi:type="dcterms:W3CDTF">2011-12-28T10:09:00Z</dcterms:modified>
  <cp:revision>3</cp:revision>
  <dc:subject/>
  <dc:title/>
</cp:coreProperties>
</file>