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0356300007411000052 от 28.12.2011 г.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ыполнение проектно-изыскательских работ по строительству системы очистных сооружений и водоотвода ливневых стоков на набережной реки Камы, в рамках инвестиционного проекта «Реконструкция набережной реки Камы»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"Пермблагоустройство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mupermblag@yandex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12062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12062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шкиров Иван Сергеевич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роектно-изыскательских работ по строительству системы очистных сооружений и водоотвода ливневых стоков на набережной реки Камы, в рамках инвестиционного проекта «Реконструкция набережной реки Камы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4 828 737, 5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0000 проектная  документация  и  технико-экономическое обоснование продукции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гласно Технического задания (Приложение №1 к документации об открытом аукционе в электронной форме, приложение №1 к договору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00, Пермский край, г.Перм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дачи проектной документации в КГАУ «Управление государственной экспертизы Пермского края»– не позднее 23  марта 2012 г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рок предоставления заказчику документации, с учётом получения положительного заключения государственной экспертизы – не позднее 02 июля 2012 г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41 436,88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 448 621,25 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порядок предоставления обеспечения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Обеспечение исполнения контракта предоставляется в сроки, определенные статьей 41.12 Федерального закона от 21.07.2005 № 94-ФЗ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пособ обеспечения исполнения договора определяется участником аукциона самостоятельно. Способы обеспечения исполнения договора: I. Договор поручительства; II. Безотзывная банковская гарантия, выданная банком или иной кредитной организацией; III. Залог денежных средств, в том числе в форме вклада (депозита). Срок и порядок определены в разделе VII аукционной документации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6803"/>
      </w:tblGrid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6803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9.01.2012 09:00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6803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25.01.2012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6803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30.01.2012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sectPr>
      <w:type w:val="nextPage"/>
      <w:pgSz w:w="11906" w:h="16838"/>
      <w:pgMar w:left="1134" w:right="56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46:00Z</dcterms:created>
  <dc:creator>Ahmed</dc:creator>
  <dc:description/>
  <cp:keywords/>
  <dc:language>en-US</dc:language>
  <cp:lastModifiedBy>Третьякова Елена Юрьевна</cp:lastModifiedBy>
  <cp:lastPrinted>2011-12-28T10:24:00Z</cp:lastPrinted>
  <dcterms:modified xsi:type="dcterms:W3CDTF">2011-12-28T08:01:00Z</dcterms:modified>
  <cp:revision>17</cp:revision>
  <dc:subject/>
  <dc:title/>
</cp:coreProperties>
</file>