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8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охранных услуг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охранных услуг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986 624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490 часов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 – г. Пермь, ул.Плеханова, 36; ул. Екатерининская, 224; ул.Кирова, 230 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 с 01 февраля 2012 года по 31 декабр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331,2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5 987,2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? безотзывной банковской гарантии, ? договора поручительства, ?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1.2012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1.201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4:35:00Z</dcterms:created>
  <dc:creator>WinXP</dc:creator>
  <dc:description/>
  <cp:keywords/>
  <dc:language>en-US</dc:language>
  <cp:lastModifiedBy>WinXP</cp:lastModifiedBy>
  <dcterms:modified xsi:type="dcterms:W3CDTF">2011-12-27T04:36:00Z</dcterms:modified>
  <cp:revision>1</cp:revision>
  <dc:subject/>
  <dc:title>Извещение</dc:title>
</cp:coreProperties>
</file>