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8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и ремонт системы автоматической пожарной сигнализации и оповещении людей о пожаре на объектах МУЗ «Городская клиническая больница №2 имени доктора Федора Христофоровича Граля»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и ремонт системы автоматической пожарной сигнализации и оповещении людей о пожаре на объектах МУЗ «Городская клиническая больница №2 имени доктора Федора Христофоровича Граля»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2200 Ремонт средств автономной сигнализации по заявкам граждан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 в техническом задании (Приложение №1)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леханова, 36; ул.Екатерининская, 224, ул.Кирова, 230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 с момента заключения договора по 31 декабря 2012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 0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 00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? безотзывной банковской гарантии, ? договора поручительства, ? передачи заказчику в залог денежных средств, в том числе в форме вклада (депозита). Способ обеспечения исполнения договора из перечисленных способов определяется участником аукциона самостоятельно. </w:t>
            </w:r>
          </w:p>
        </w:tc>
      </w:tr>
      <w:tr>
        <w:trPr/>
        <w:tc>
          <w:tcPr>
            <w:tcW w:w="104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75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1.2012 12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1.201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>Грязнов В.Н.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5:06:00Z</dcterms:created>
  <dc:creator>WinXP</dc:creator>
  <dc:description/>
  <cp:keywords/>
  <dc:language>en-US</dc:language>
  <cp:lastModifiedBy>WinXP</cp:lastModifiedBy>
  <dcterms:modified xsi:type="dcterms:W3CDTF">2011-12-27T05:07:00Z</dcterms:modified>
  <cp:revision>1</cp:revision>
  <dc:subject/>
  <dc:title>Извещение</dc:title>
</cp:coreProperties>
</file>