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2 от «28» декабря 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металлических стеллажей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080"/>
        <w:gridCol w:w="1278"/>
        <w:gridCol w:w="141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, руб.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2200*1000*300 (8 пол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2200*1000*300 (6 пол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2200*1000*400 (6 пол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552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</w:t>
            </w:r>
            <w:r>
              <w:rPr>
                <w:lang w:val="en-US"/>
              </w:rPr>
              <w:t>NM 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итель на по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ковой огранич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48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comp</cp:lastModifiedBy>
  <cp:lastPrinted>2011-12-14T17:11:00Z</cp:lastPrinted>
  <dcterms:modified xsi:type="dcterms:W3CDTF">2011-12-27T15:25:00Z</dcterms:modified>
  <cp:revision>15</cp:revision>
  <dc:subject/>
  <dc:title>Приложение № </dc:title>
</cp:coreProperties>
</file>