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2 от «28» декабря 2011 год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на мебель металлическую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З "ГКП №4"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6237"/>
        <w:gridCol w:w="1984"/>
      </w:tblGrid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тация, характеристика, свойств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лаж металлический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кас —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авмобезопасный, изготовлен из листовой стали сборно-разборны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: экологически чистая эпоксидная полимерно-порошковая краска, устойчивая к обработке моющими и дезинфицирующи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 полка металлическая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стеллажа (Д*В*Ш)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х1000х300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301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еллаж металлически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кас —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авмобезопасный, изготовлен из листовой стали сборно-разборны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: экологически чистая эпоксидная полимерно-порошковая краска, устойчивая к обработке моющими и дезинфицирующи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 полка металлическая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стеллажа (Д*В*Ш)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х1000х300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ллаж металлический 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кас —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авмобезопасный, изготовлен из листовой стали сборно-разборны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: экологически чистая эпоксидная полимерно-порошковая краска, устойчивая к обработке моющими и дезинфицирующи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 полка металлическая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стеллажа (Д*В*Ш)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*1000*400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Шкаф  </w:t>
            </w:r>
            <w:r>
              <w:rPr>
                <w:rFonts w:cs="Times New Roman" w:ascii="Times New Roman" w:hAnsi="Times New Roman"/>
                <w:b/>
                <w:lang w:val="en-US"/>
              </w:rPr>
              <w:t>NOBILI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NM</w:t>
            </w:r>
            <w:r>
              <w:rPr>
                <w:rFonts w:cs="Times New Roman" w:ascii="Times New Roman" w:hAnsi="Times New Roman"/>
                <w:b/>
              </w:rPr>
              <w:t xml:space="preserve"> 1991 или эквивалент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: для хранения больших объемов документации, служебной и дел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кас —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вмобезопасный, изготовлен из листовой стали сборно-разбо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: экологически чистая эпоксидная полимерно-порошковая краска, устойчивая к обработке моющими и дезинфицирующи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ригелей из нержавеющей стали и пластиковые вту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шумный ход дверей и надежное запирание шк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нитные защелки, фиксирующие дверь в закрытом состоянии при открытом зам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Д*В*Ш), мм,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х915х458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ация: полки металлические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итель на полку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 из листовой стали сборно-разборный. Покрыт экологически чистой эпоксидной полимерно-порошковой краской, устойчивой к обработке моющими и дезинфицирующи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ковой ограничитель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 из листовой стали сборно-разборный. Покрыт экологически чистой эпоксидной полимерно-порошковой краской, устойчивой к обработке моющими и дезинфицирующи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7:00Z</dcterms:created>
  <dc:creator>comp</dc:creator>
  <dc:description/>
  <cp:keywords/>
  <dc:language>en-US</dc:language>
  <cp:lastModifiedBy>comp</cp:lastModifiedBy>
  <cp:lastPrinted>2011-12-14T17:07:00Z</cp:lastPrinted>
  <dcterms:modified xsi:type="dcterms:W3CDTF">2011-12-27T15:24:00Z</dcterms:modified>
  <cp:revision>59</cp:revision>
  <dc:subject/>
  <dc:title/>
</cp:coreProperties>
</file>