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28» ДЕКАБРЯ 2011 года № 112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b/>
        </w:rPr>
        <w:t>на поставку стеллажей для М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еллажей для МУЗ «Городская клиническая поликлиника </w:t>
              <w:br/>
              <w:t xml:space="preserve">№ 4» </w:t>
            </w:r>
          </w:p>
        </w:tc>
      </w:tr>
      <w:tr>
        <w:trPr>
          <w:trHeight w:val="59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пов Дмит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еллажей для МУЗ «Городская клиническая поликлиника </w:t>
              <w:br/>
              <w:t xml:space="preserve">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6 482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товар, доставку, погрузочно-разгрузочные работы, сборку,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393 Стеллажи для хранения документов канцелярск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иклиника №1 МУЗ «ГКП №4»: г. Пермь, Шоссе Космонавтов, д. 1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(четырнадцать) календарных дней с момента заключения гражданско-правового договора. </w:t>
            </w:r>
          </w:p>
        </w:tc>
      </w:tr>
      <w:tr>
        <w:trPr>
          <w:trHeight w:val="160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, в срок до 31.03.2012 после получения надлежащим образом оформленных документов: товарных накладных, счета, счет-фактуры.  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1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 МУЗ «ГКП № 4»</w:t>
        <w:tab/>
        <w:tab/>
        <w:tab/>
        <w:tab/>
        <w:tab/>
        <w:t>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comp</cp:lastModifiedBy>
  <cp:lastPrinted>2011-12-10T18:00:00Z</cp:lastPrinted>
  <dcterms:modified xsi:type="dcterms:W3CDTF">2011-12-27T15:29:00Z</dcterms:modified>
  <cp:revision>35</cp:revision>
  <dc:subject/>
  <dc:title>Котировка</dc:title>
</cp:coreProperties>
</file>