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 для лечения инфекционных заболева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 для лечения инфекционных заболева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52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по май 2012г. включительно. Товар поставляется на склад Заказчика партиями согласно заявке, составленной Заказчиком и доведенной в согласованной форме до Поставщика, не менее чем за 3 рабочих дня до момента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352,6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352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1.2012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6:26:00Z</dcterms:created>
  <dc:creator>Маркетолог 3</dc:creator>
  <dc:description/>
  <cp:keywords/>
  <dc:language>en-US</dc:language>
  <cp:lastModifiedBy>Маркетолог 3</cp:lastModifiedBy>
  <cp:lastPrinted>2011-12-29T11:26:00Z</cp:lastPrinted>
  <dcterms:modified xsi:type="dcterms:W3CDTF">2011-12-29T06:31:00Z</dcterms:modified>
  <cp:revision>1</cp:revision>
  <dc:subject/>
  <dc:title/>
</cp:coreProperties>
</file>