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сырья и продуктов лекарственных растительных и животных, </w:t>
      </w:r>
    </w:p>
    <w:p>
      <w:pPr>
        <w:pStyle w:val="TextBody"/>
        <w:jc w:val="center"/>
        <w:rPr>
          <w:b/>
          <w:b/>
          <w:color w:val="000000"/>
          <w:sz w:val="22"/>
          <w:szCs w:val="22"/>
        </w:rPr>
      </w:pPr>
      <w:r>
        <w:rPr>
          <w:b/>
          <w:color w:val="000000"/>
          <w:sz w:val="22"/>
          <w:szCs w:val="22"/>
        </w:rPr>
        <w:t>препаратов биологических, материалов и средств медицинских</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ырья и продуктов лекарственных растительных и животных, препаратов биологических, материалов и средств медицински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 определена как минимальное число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 Пермь, ул. 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 заявке Заказчика со дня заключения Договора по май 2012 года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дукция, отсутствующая в заявке, не принимается и не оплачива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ставщ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должна включать в себя все затраты на товар,  доставку, погрузочно-разгрузочные работы, сборку, монтаж, установку, пуско-наладочные работы, ввод в эксплуатацию, инструктаж персонала Заказчика, уборку и вывоз материала упаковки оборудования, страхование, уплату таможенных пошлин, налоги, сборы и иные обязательные платежи, а также иные расходы, которые могут возникнуть при исполнении гражданско-правово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ставляемых товаров осуществляется по цене, установленной гражданско-правовым договор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ражданско-правовому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гражданско-правового договора вправе изменить не более чем на десять процентов количество всех предусмотренных гражданско-правовым договором товаров при изменении потребности в товарах, на поставку которых заключен гражданско-правовой договор. При поставке дополнительного количества таких товаров заказчик по согласованию с поставщиком вправе изменить первоначальную цену гражданско-правового договора пропорционально количеству таких товаров, но не более чем на десять процентов такой цены гражданско-правового договора, а при внесении соответствующих изменений в гражданско-правовой договор в связи с сокращением потребности в поставке таких товаров заказчик обязан изменить цену гражданско-правового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ражданско-правового договора на предусмотренное в гражданско-правовом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ражданско-правового договора заказчик по согласованию с участником, с которым заключается такой гражданско-правовой договор, вправе увеличить количество поставляемого товара на сумму, не превышающую разницы между ценой гражданско-правового договора, предложенной таким участником, и начальной (максимальной) ценой гражданско-правового договора. При этом цена единицы указанного товара не должна превышать цену единицы товара, определяемую как частное от деления цены гражданско-правового договора, предложенной участником аукциона, с которым заключается гражданско-правовой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2% начальной (максимальной) цены </w:t>
            </w:r>
            <w:r>
              <w:rPr>
                <w:sz w:val="22"/>
                <w:szCs w:val="22"/>
              </w:rPr>
              <w:t>гражданско-правового д</w:t>
            </w:r>
            <w:r>
              <w:rPr>
                <w:bCs/>
                <w:sz w:val="22"/>
                <w:szCs w:val="22"/>
              </w:rPr>
              <w:t>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1.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6.0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2%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4"/>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4"/>
              </w:numPr>
              <w:ind w:left="33" w:firstLine="284"/>
              <w:rPr>
                <w:sz w:val="22"/>
                <w:szCs w:val="22"/>
              </w:rPr>
            </w:pPr>
            <w:r>
              <w:rPr>
                <w:sz w:val="22"/>
                <w:szCs w:val="22"/>
              </w:rPr>
              <w:t>указание в качестве принципала поставщика по договору,</w:t>
            </w:r>
          </w:p>
          <w:p>
            <w:pPr>
              <w:pStyle w:val="3"/>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4"/>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4"/>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поставщиком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3"/>
              <w:numPr>
                <w:ilvl w:val="0"/>
                <w:numId w:val="0"/>
              </w:numPr>
              <w:ind w:left="0" w:firstLine="317"/>
              <w:rPr>
                <w:sz w:val="22"/>
                <w:szCs w:val="22"/>
              </w:rPr>
            </w:pPr>
            <w:r>
              <w:rPr>
                <w:sz w:val="22"/>
                <w:szCs w:val="22"/>
              </w:rPr>
              <w:t>- за поставку товара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sz w:val="22"/>
                      <w:szCs w:val="22"/>
                    </w:rPr>
                  </w:pPr>
                  <w:r>
                    <w:rPr>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3 к документации об открытом аукционе в электронной форме. Передача в залог денежных средств осуществляется в порядке и в сроки, указанные в рекомендуемой форме договора залога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ы  в рекомендуемой форме договора залога (Приложении № 3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tbl>
      <w:tblPr>
        <w:tblW w:w="9654" w:type="dxa"/>
        <w:jc w:val="left"/>
        <w:tblInd w:w="-20" w:type="dxa"/>
        <w:tblLayout w:type="fixed"/>
        <w:tblCellMar>
          <w:top w:w="0" w:type="dxa"/>
          <w:left w:w="108" w:type="dxa"/>
          <w:bottom w:w="0" w:type="dxa"/>
          <w:right w:w="108" w:type="dxa"/>
        </w:tblCellMar>
      </w:tblPr>
      <w:tblGrid>
        <w:gridCol w:w="720"/>
        <w:gridCol w:w="639"/>
        <w:gridCol w:w="3759"/>
        <w:gridCol w:w="2268"/>
        <w:gridCol w:w="2268"/>
      </w:tblGrid>
      <w:tr>
        <w:trPr>
          <w:trHeight w:val="1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Требуемые технические характеристики, потребительские свойства това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араметры и условия требований к товар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редлагаемые характеристики товара в рамках установленных параметров и условий  (указать)</w:t>
            </w:r>
          </w:p>
        </w:tc>
      </w:tr>
      <w:tr>
        <w:trPr>
          <w:trHeight w:val="13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реактивный белок,  экспресс-тест для качественного и полуколичественного определения с-реактивного белка в сыворотке кро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латексной агглютин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0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хранения  2-8 С</w:t>
            </w:r>
            <w:r>
              <w:rPr>
                <w:color w:val="000000"/>
                <w:vertAlign w:val="superscript"/>
              </w:rPr>
              <w:t>0</w:t>
            </w:r>
            <w:r>
              <w:rPr>
                <w:color w:val="000000"/>
              </w:rPr>
              <w:t xml:space="preserve"> до конца срока год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латексный реагент,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латесного реаг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успензия латексных частиц, покрытых антителами против с-реактивного белка челове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ъем исследуемого образца не более, мк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ремя проведения качественного определения анализа не более, 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Антиген кардиолипинов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реакции микропреципи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исследуемого образ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ыворот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лаз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пиртовый раствор кардиолипинового антигена, амп.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х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аствор 70% холин-хлорид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ъем исследуемого образца не более, мк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ремя проведения анализа не более, 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10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Глюкоза, глюкозооксидазный метод для количественного определения концентрации глюкозы  в сыворотке, плазме и цельной кро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дура проведения анализ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с рабочим раство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8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абочего раст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не менее, дн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буфер-субстрат, та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ерментативный реагент, та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братор глюкозы,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нтикоагулянт, та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буфера-субстр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евые соли фосфорной кислоты, м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4-аминоантипирин (4-ААП), м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8-оксифенолин, м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ферментативного реаг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люкозооксидаза (ГОД),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ероксидаза (ПОД),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калибрат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люкоза, м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антикоагуля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атрия хлорид, г/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атрия оксолат, м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Гемоглобин, набор реагентов для определения гемоглобина в крови гемиглобинцианидным метод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с рабочим раство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еагентов до конца срока год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абочего раст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 xml:space="preserve">0 </w:t>
            </w:r>
            <w:r>
              <w:rPr>
                <w:color w:val="000000"/>
              </w:rPr>
              <w:t>не менее, месяце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расформирующий реагент (сухая смесь), пакетов х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х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цетонциангидрин, амп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х 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бровочный раствор,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трасформирующего реаг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атрий углекислый кислый,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й железосинеродистый,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калибровочного раст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емоглобин, г/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пазон определения концентраций не менее, г/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увствительность не более, г/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эффициент вариации не бол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16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Гемоглобин-контроль, набор контрольных растворов гемоглобина для калибровки и контроля качества определения гемоглобина в крови гемиглобинцианидным метод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еагентов до конца срока год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еагента после вскрытия флак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не менее, месяце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трольный раствор с низкой конценрацией гемоглобин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трольный раствор с нормальной конценрацией гемоглобин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трольный раствор с высокой конценрацией гемоглобин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карификатор-копье для прокалывания кожи пальца, одноразовый, стериль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Раствор для окраски ретикулоци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правитальный пробирочный  мет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раст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риллиантовый крезиловый синий не менее,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10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Набор реагентов по Циль-Нильсону для дифференциально-диагностической окраски  микроорганиз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фуксин основной карболовый концентрированный (готов к применению),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етиленовый синий (готов к применению),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пирт солянокислый (концентрат),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Основной фуксин Ци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9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Набор реагентов по Граму для дифференциально-диагностической окраски  микроорганиз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енциановый фиолетовый корболовый (готов к применению),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аствор сафранина (концентрат),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аствор Люголя (готов к применению),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Реагент для подсчета лейкоцитов ручным методом в камере Горяе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Бумага для лабораторного оборудования с тепловой запись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ирина бумаги,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рулона,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рул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Бумага для лабораторного оборудования с тепловой запись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ужная намотка термического сло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ирина бумаги,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рулона,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рул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еагент для срочной очистки анализато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ста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одный раствор фосфата натрия, г/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одный раствор сульфата натрия, г/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консервант, г/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ротеолитический фермент, г/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красители, г/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одуль реагентный для анализатора электролитов и газов крови EasyStat (Medica Corp.,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рок работы модуля не менее, дн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Электрод Са</w:t>
            </w:r>
            <w:r>
              <w:rPr>
                <w:b/>
                <w:bCs/>
                <w:i/>
                <w:iCs/>
                <w:vertAlign w:val="superscript"/>
              </w:rPr>
              <w:t>++</w:t>
            </w:r>
            <w:r>
              <w:rPr>
                <w:b/>
                <w:bCs/>
                <w:i/>
                <w:iCs/>
                <w:vertAlign w:val="subscript"/>
              </w:rPr>
              <w:t xml:space="preserve"> </w:t>
            </w:r>
            <w:r>
              <w:rPr>
                <w:b/>
                <w:bCs/>
                <w:i/>
                <w:iCs/>
              </w:rPr>
              <w:t>для анализатора электролитов и газов крови EasyStat (Medica Corp.,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Электрод Cl</w:t>
            </w:r>
            <w:r>
              <w:rPr>
                <w:b/>
                <w:bCs/>
                <w:i/>
                <w:iCs/>
                <w:vertAlign w:val="superscript"/>
              </w:rPr>
              <w:t xml:space="preserve">- </w:t>
            </w:r>
            <w:r>
              <w:rPr>
                <w:b/>
                <w:bCs/>
                <w:i/>
                <w:iCs/>
              </w:rPr>
              <w:t>для анализатора электролитов крови АЭК-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Электрод сравнения 1,0 М проточный</w:t>
            </w:r>
            <w:r>
              <w:rPr>
                <w:b/>
                <w:bCs/>
                <w:i/>
                <w:iCs/>
                <w:vertAlign w:val="superscript"/>
              </w:rPr>
              <w:t xml:space="preserve"> </w:t>
            </w:r>
            <w:r>
              <w:rPr>
                <w:b/>
                <w:bCs/>
                <w:i/>
                <w:iCs/>
              </w:rPr>
              <w:t>для анализатора электролитов крови АЭК-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Электрод pO</w:t>
            </w:r>
            <w:r>
              <w:rPr>
                <w:b/>
                <w:bCs/>
                <w:i/>
                <w:iCs/>
                <w:vertAlign w:val="subscript"/>
              </w:rPr>
              <w:t xml:space="preserve">2 </w:t>
            </w:r>
            <w:r>
              <w:rPr>
                <w:b/>
                <w:bCs/>
                <w:i/>
                <w:iCs/>
              </w:rPr>
              <w:t>для анализатора электролитов и газов крови EasyStat (Medica Corp.,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Электрод pH</w:t>
            </w:r>
            <w:r>
              <w:rPr>
                <w:b/>
                <w:bCs/>
                <w:i/>
                <w:iCs/>
                <w:vertAlign w:val="subscript"/>
              </w:rPr>
              <w:t xml:space="preserve"> </w:t>
            </w:r>
            <w:r>
              <w:rPr>
                <w:b/>
                <w:bCs/>
                <w:i/>
                <w:iCs/>
              </w:rPr>
              <w:t>для анализатора электролитов и газов крови EasyStat (Medica Corp.,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Электрод pеферентный для анализатора электролитов и газов крови EasyStat (Medica Corp.,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ульфосалициловая кислота   2-вод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валификация  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юветы для фотомет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баритные размеры,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х 10 х 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оптического пути,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атериал кюве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13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5-секционные мультикюветы для биохимического полуавтоматического анализатора Clima MC-15 (RAL Tecnica para el Laboratorio, S.A., Исп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конечник для дозаторов нестериль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в диапазоне, мк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уп.х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конечник для дозаторов нестериль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в диапазоне, мк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уп.х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конечник для дозаторов нестериль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в диапазоне, мк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 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уп.х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Раствор по Май-Грюнвальду для фиксации и окраски препаратов кро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эозин метиленоваый синий,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Раствор по Романовскому для окрашивания форменных элементов кро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76% раствор Азур-эозина в смеси метанола и глицерина, фл х 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онцентрированный фосфатный буфер,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bCs/>
                <w:i/>
                <w:iCs/>
              </w:rPr>
              <w:t>Камера Горяева для подсчета форменных элементов крови и иных частиц сходных размер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личество сето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тод  нанесения сет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авиров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Технические характеристики сет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орона малого квадрата, м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0,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орона большого квадрата, м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орона сетки, м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арандаш по стеклу синий ( на парафиновой основ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овое наиме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лина, в диапазоне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3-6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иаметр, в диапазоне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асса, в диапазоне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совка, уп х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х 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арандаш по стеклу красный ( на парафиновой основ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овое наиме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лина, в диапазоне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3-6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иаметр, в диапазоне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асса, в диапазоне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совка, уп х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х 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10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аркер лабораторный на спиртовой основе для несмываемой  маркировки лабораторных изделий из стекла и полиме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вет-си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лщина линии, не боле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rPr>
            </w:pPr>
            <w:r>
              <w:rPr>
                <w:b/>
                <w:bCs/>
                <w:i/>
                <w:iCs/>
                <w:color w:val="000000"/>
              </w:rPr>
              <w:t>Пипетка для определения скорости оседания эритроцитов в приборе СОЭ-метр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ртификат С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нешний диаметр, не мене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Цена деления,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4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Пипетка с одной меткой типа Са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мк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диаметр, не мене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ина, не мене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Пробирка коническая с винтовой крышкой и делениям, 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ужный диаметр,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Пробирка коническая центрифужная неградуированная стекля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аметр,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Стекло покровное для 2-х сеточной камеры Горяе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ы,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х 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лщ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уп х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Очистительный раствор для  анализатора АЭК-01 (K, Na, Ca, pH, C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ондиционирующий раствор для  анализатора АЭК-01 (K, Na, Ca, pH, C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Раствор солевого мостика для  анализатора АЭК-01 (K, Na, Ca, pH, C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алибратор 1 (K,Na,Cl,Li) для  анализатора АЭК-01 (K, Na, Ca, pH, C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алибратор 2 (K,Na,Cl,Li) для  анализатора АЭК-01 (K, Na, Ca, pH, C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онцентрат системного реагента для  анализатора глюкозы и лактата АГКМ-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алибратор глюкозы и лактата для  анализатора глюкозы и лактата АГКМ-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енсор для  анализатора глюкозы и лактата АГКМ-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редний ресурс, про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редний ресурс работы, месяце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1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Билирубин прямой/общий, колометрический  модифицированный метод Ендрассика-Грофа для количественного определения концентрации прямого и общего билирубина в сыворотке и плазме кро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вухреагент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8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15-25 С</w:t>
            </w:r>
            <w:r>
              <w:rPr>
                <w:color w:val="000000"/>
                <w:vertAlign w:val="superscript"/>
              </w:rPr>
              <w:t>0</w:t>
            </w:r>
            <w:r>
              <w:rPr>
                <w:color w:val="000000"/>
              </w:rPr>
              <w:t xml:space="preserve"> до конца срока год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феиновый реагент,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ульфаниловый реагент,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итритный реагент,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азводящий реагент,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братор,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кофеинового реаг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феин, м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бензоат натрия, м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цетат натрия, м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сульфонолового реаг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ульфаниловая кислота, м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оляная кислота, м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итритного  реаг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итрит натрия, м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разводящего реаг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хлорид натрия, м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калибрат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билирубин, мк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13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очевина, уреазный  фенолгипохлоритный метод  для количественного определения концентрации мочевины в сыворотке, плазме крови и моч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двухреагент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8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1,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2,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3,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андарт мочевины,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реагента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абилизированный раствор уреазы, кЕд/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реагента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енол, мк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итропруссид натрия, м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реагента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ипохлорит натрия, м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идроксид натрия, м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стандар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мочевая кислота, м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13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бор реагентов  для определения содержания креатинина псевдокинетическим методом на основе реакции Яффе без депрои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двухреагент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8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1,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2,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калибратор, фл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стандар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аствор креатинина, м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 моль/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Мембраны для осветляющей и стерилизующей фильтрации и тонкой очистки раство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 диска мембран, не боле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лщина мембран, не более 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дний размер пор, не более 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пирт солянокисл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Калибратор 1 (рН) для анализатора ЭЦ-60 (рН, СО</w:t>
            </w:r>
            <w:r>
              <w:rPr>
                <w:b/>
                <w:bCs/>
                <w:i/>
                <w:iCs/>
                <w:vertAlign w:val="subscript"/>
              </w:rPr>
              <w:t xml:space="preserve">2, </w:t>
            </w:r>
            <w:r>
              <w:rPr>
                <w:b/>
                <w:bCs/>
                <w:i/>
                <w:iCs/>
              </w:rPr>
              <w:t>О</w:t>
            </w:r>
            <w:r>
              <w:rPr>
                <w:b/>
                <w:bCs/>
                <w:i/>
                <w:iCs/>
                <w:vertAlign w:val="subscript"/>
              </w:rPr>
              <w:t>2</w:t>
            </w:r>
            <w:r>
              <w:rPr>
                <w:b/>
                <w:bCs/>
                <w:i/>
                <w:i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Калибратор 2 (рН) для анализатора ЭЦ-60 (рН, СО</w:t>
            </w:r>
            <w:r>
              <w:rPr>
                <w:b/>
                <w:bCs/>
                <w:i/>
                <w:iCs/>
                <w:vertAlign w:val="subscript"/>
              </w:rPr>
              <w:t xml:space="preserve">2, </w:t>
            </w:r>
            <w:r>
              <w:rPr>
                <w:b/>
                <w:bCs/>
                <w:i/>
                <w:iCs/>
              </w:rPr>
              <w:t>О</w:t>
            </w:r>
            <w:r>
              <w:rPr>
                <w:b/>
                <w:bCs/>
                <w:i/>
                <w:iCs/>
                <w:vertAlign w:val="subscript"/>
              </w:rPr>
              <w:t>2</w:t>
            </w:r>
            <w:r>
              <w:rPr>
                <w:b/>
                <w:bCs/>
                <w:i/>
                <w:i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Раствор солевого мостика для анализатора ЭЦ-60 (рН, СО</w:t>
            </w:r>
            <w:r>
              <w:rPr>
                <w:b/>
                <w:bCs/>
                <w:i/>
                <w:iCs/>
                <w:vertAlign w:val="subscript"/>
              </w:rPr>
              <w:t xml:space="preserve">2, </w:t>
            </w:r>
            <w:r>
              <w:rPr>
                <w:b/>
                <w:bCs/>
                <w:i/>
                <w:iCs/>
              </w:rPr>
              <w:t>О</w:t>
            </w:r>
            <w:r>
              <w:rPr>
                <w:b/>
                <w:bCs/>
                <w:i/>
                <w:iCs/>
                <w:vertAlign w:val="subscript"/>
              </w:rPr>
              <w:t>2</w:t>
            </w:r>
            <w:r>
              <w:rPr>
                <w:b/>
                <w:bCs/>
                <w:i/>
                <w:i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Промывочный раствор для анализатора ЭЦ-60 (рН, СО</w:t>
            </w:r>
            <w:r>
              <w:rPr>
                <w:b/>
                <w:bCs/>
                <w:i/>
                <w:iCs/>
                <w:vertAlign w:val="subscript"/>
              </w:rPr>
              <w:t xml:space="preserve">2, </w:t>
            </w:r>
            <w:r>
              <w:rPr>
                <w:b/>
                <w:bCs/>
                <w:i/>
                <w:iCs/>
              </w:rPr>
              <w:t>О</w:t>
            </w:r>
            <w:r>
              <w:rPr>
                <w:b/>
                <w:bCs/>
                <w:i/>
                <w:iCs/>
                <w:vertAlign w:val="subscript"/>
              </w:rPr>
              <w:t>2</w:t>
            </w:r>
            <w:r>
              <w:rPr>
                <w:b/>
                <w:bCs/>
                <w:i/>
                <w:i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Очистительный раствор для анализатора ЭЦ-60 (рН, СО</w:t>
            </w:r>
            <w:r>
              <w:rPr>
                <w:b/>
                <w:bCs/>
                <w:i/>
                <w:iCs/>
                <w:vertAlign w:val="subscript"/>
              </w:rPr>
              <w:t xml:space="preserve">2, </w:t>
            </w:r>
            <w:r>
              <w:rPr>
                <w:b/>
                <w:bCs/>
                <w:i/>
                <w:iCs/>
              </w:rPr>
              <w:t>О</w:t>
            </w:r>
            <w:r>
              <w:rPr>
                <w:b/>
                <w:bCs/>
                <w:i/>
                <w:iCs/>
                <w:vertAlign w:val="subscript"/>
              </w:rPr>
              <w:t>2</w:t>
            </w:r>
            <w:r>
              <w:rPr>
                <w:b/>
                <w:bCs/>
                <w:i/>
                <w:i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Кондиционирующий раствор для анализатора ЭЦ-60 (рН, СО</w:t>
            </w:r>
            <w:r>
              <w:rPr>
                <w:b/>
                <w:bCs/>
                <w:i/>
                <w:iCs/>
                <w:vertAlign w:val="subscript"/>
              </w:rPr>
              <w:t xml:space="preserve">2, </w:t>
            </w:r>
            <w:r>
              <w:rPr>
                <w:b/>
                <w:bCs/>
                <w:i/>
                <w:iCs/>
              </w:rPr>
              <w:t>О</w:t>
            </w:r>
            <w:r>
              <w:rPr>
                <w:b/>
                <w:bCs/>
                <w:i/>
                <w:iCs/>
                <w:vertAlign w:val="subscript"/>
              </w:rPr>
              <w:t>2</w:t>
            </w:r>
            <w:r>
              <w:rPr>
                <w:b/>
                <w:bCs/>
                <w:i/>
                <w:i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Набор гепаринированных капилля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забираемой пробы, мк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 уп х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Бумага для принтера для анализатора ЭЦ-60 (рН, СО2, О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статочный срок годности, не ме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rongEmphasis">
    <w:name w:val="Strong"/>
    <w:basedOn w:val="Style5"/>
    <w:qFormat/>
    <w:rPr>
      <w:b/>
      <w:bCs/>
    </w:rPr>
  </w:style>
  <w:style w:type="character" w:styleId="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Маркетолог 3</cp:lastModifiedBy>
  <cp:lastPrinted>2011-05-16T10:42:00Z</cp:lastPrinted>
  <dcterms:modified xsi:type="dcterms:W3CDTF">2011-12-29T05:21:00Z</dcterms:modified>
  <cp:revision>5</cp:revision>
  <dc:subject/>
  <dc:title>СОГЛАСОВАНО</dc:title>
</cp:coreProperties>
</file>