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version 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56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1000053 от  28.12.201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строительства подпорной стенки по адресу: ул.Елькина, 43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7525"/>
      </w:tblGrid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киров Иван Сергеевич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строительства подпорной стенки по адресу: ул.Елькина, 4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269 739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е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2"/>
        <w:gridCol w:w="7912"/>
      </w:tblGrid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г.Пермь, Свердловский район 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 со дня заключения договора. Срок сдачи проектной документации в Экспертизу – не позднее 30 марта 2012 г. Срок предоставления заказчику документации, с учётом получения положительного заключения государственной экспертизы – не позднее 30 июня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 486,9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0 921,7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440181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56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9"/>
        <w:gridCol w:w="3235"/>
      </w:tblGrid>
      <w:tr>
        <w:trPr/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3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1.2012 09:00 </w:t>
            </w:r>
          </w:p>
        </w:tc>
      </w:tr>
      <w:tr>
        <w:trPr/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3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1.2012 </w:t>
            </w:r>
          </w:p>
        </w:tc>
      </w:tr>
      <w:tr>
        <w:trPr/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3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1.2012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character" w:styleId="BodyTextChar">
    <w:name w:val="Body Text Char"/>
    <w:basedOn w:val="DefaultParagraphFont"/>
    <w:qFormat/>
    <w:rPr>
      <w:rFonts w:ascii="Calibri" w:hAnsi="Calibri" w:cs="Calibri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09:00Z</dcterms:created>
  <dc:creator>Третьякова Елена Юрьевна</dc:creator>
  <dc:description/>
  <cp:keywords/>
  <dc:language>en-US</dc:language>
  <cp:lastModifiedBy>Ahmed</cp:lastModifiedBy>
  <cp:lastPrinted>2011-12-28T17:13:00Z</cp:lastPrinted>
  <dcterms:modified xsi:type="dcterms:W3CDTF">2011-12-28T11:24:00Z</dcterms:modified>
  <cp:revision>13</cp:revision>
  <dc:subject/>
  <dc:title/>
</cp:coreProperties>
</file>