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7911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медицинской помощи жителям города Перми, больным сочетанной тяжелой соматической и психической патологи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здравоохран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Газеты "Звезда", д.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Газеты "Звезда", д.9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Газеты "Звезда", д.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v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06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06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охрякова Татьяна Вале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медицинской помощи жителям города Перми, больным сочетанной тяжелой соматической и психической патологи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3 43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заказчика (стоимость 1 койко-дня 778,11 руб. *300 койко-дней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все затраты на оказание услуг, предусмотренных контрактом на страхование, уплату сборов, налогов и других обязательных платежей, проих расходов, связанных с исполнением муниципального контракта в полном объе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1020 Услуги специализированных лечебных цент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стационарной медицинской помощи жителям города Перми, больным сочетанной тяжелой соматической и психической патологией в объеме 300 койко-дней, связанных с обеспечением государственных гарантий оказания населению города Перми бесплатной медицинской помощи (согласно технического задания - приложение № 1 к извещению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Газеты "Звезда", д.9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7.01.2012 по 17.0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ые услуги, производится путем перечисления денежных средств на расчетный счет Исполнителя в течение 10 банковских дней с момента поступления счетов-фактур, реестров Исполнителя, на основании акта оказанных услуг, прошедших первичную медико-экономическую экспертизу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9 5210228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Пермь, ул.Газеты Звезда, 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в соответствии с приложением № 2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ind w:firstLine="540"/>
      <w:jc w:val="center"/>
    </w:pPr>
    <w:rPr>
      <w:b/>
      <w:lang w:val="en-US"/>
    </w:rPr>
  </w:style>
  <w:style w:type="paragraph" w:styleId="5">
    <w:name w:val="Стиль5"/>
    <w:basedOn w:val="TextBody"/>
    <w:qFormat/>
    <w:pPr>
      <w:spacing w:before="0" w:after="0"/>
      <w:ind w:firstLine="720"/>
      <w:jc w:val="both"/>
    </w:pPr>
    <w:rPr>
      <w:b/>
      <w:bCs/>
      <w:szCs w:val="26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10:00Z</dcterms:created>
  <dc:creator>USER</dc:creator>
  <dc:description/>
  <cp:keywords/>
  <dc:language>en-US</dc:language>
  <cp:lastModifiedBy>USER</cp:lastModifiedBy>
  <dcterms:modified xsi:type="dcterms:W3CDTF">2011-12-27T09:10:00Z</dcterms:modified>
  <cp:revision>1</cp:revision>
  <dc:subject/>
  <dc:title>Извещение</dc:title>
</cp:coreProperties>
</file>