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79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ой помощи жителям города Перми, больным сочетанной тяжелой соматической и психической патологи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здравоохран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v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охрякова Татьян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ой помощи жителям города Перми, больным сочетанной тяжелой соматической и психической патологи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3 43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казчика (стоимость 1 койко-дня 778,11 руб. *300 койко-дне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все затраты на оказание услуг, предусмотренных контрактом на страхование, уплату сборов, налогов и других обязательных платежей, проих расходов, связанных с исполнением муниципального контракта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1020 Услуг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стационарной медицинской помощи жителям города Перми, больным сочетанной тяжелой соматической и психической патологией в объеме 300 койко-дней, связанных с обеспечением государственных гарантий оказания населению города Перми бесплатной медицинской помощи (согласно технического задания - приложение № 1 к извещению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Газеты Звезда, 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в соответствии с приложением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2:00Z</dcterms:created>
  <dc:creator>USER</dc:creator>
  <dc:description/>
  <cp:keywords/>
  <dc:language>en-US</dc:language>
  <cp:lastModifiedBy>USER</cp:lastModifiedBy>
  <dcterms:modified xsi:type="dcterms:W3CDTF">2011-12-27T09:13:00Z</dcterms:modified>
  <cp:revision>1</cp:revision>
  <dc:subject/>
  <dc:title>Извещение</dc:title>
</cp:coreProperties>
</file>