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900" w:hanging="39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медицинской помощи жителям города Перми,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900" w:hanging="390"/>
        <w:jc w:val="center"/>
        <w:rPr>
          <w:sz w:val="22"/>
          <w:szCs w:val="22"/>
        </w:rPr>
      </w:pPr>
      <w:r>
        <w:rPr>
          <w:sz w:val="22"/>
          <w:szCs w:val="22"/>
        </w:rPr>
        <w:t>больным сочетанной тяжелой соматической и психической патологией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щая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before="0" w:after="60"/>
        <w:ind w:left="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ъем медицинских услуг</w:t>
      </w:r>
      <w:r>
        <w:rPr>
          <w:sz w:val="22"/>
          <w:szCs w:val="22"/>
        </w:rPr>
        <w:t>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900" w:leader="none"/>
        </w:tabs>
        <w:suppressAutoHyphens w:val="true"/>
        <w:ind w:firstLine="720"/>
        <w:rPr/>
      </w:pPr>
      <w:r>
        <w:rPr>
          <w:sz w:val="22"/>
          <w:szCs w:val="22"/>
        </w:rPr>
        <w:t>оказание стационарной медицинской помощи жителям города Перми, больным сочетанной тяжелой соматической и психической патологией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стационарная помощь – 33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койко-дне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Услуги и учет услуг должен осуществляться</w:t>
      </w:r>
      <w:r>
        <w:rPr>
          <w:sz w:val="22"/>
          <w:szCs w:val="22"/>
        </w:rPr>
        <w:t xml:space="preserve"> в соответствии с нормами и требованиями действующего законодательства, в соответствии с утвержденными по Пермскому краю медико-экономическими стандартами по отдельным нозологическим формам или группам соматических заболев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  <w:u w:val="single"/>
        </w:rPr>
        <w:t>Услуги оказываются на базе испо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ремя оказания услуг</w:t>
      </w:r>
      <w:r>
        <w:rPr>
          <w:sz w:val="22"/>
          <w:szCs w:val="22"/>
        </w:rPr>
        <w:t>:  ежедневно, круглосуто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  <w:u w:val="single"/>
        </w:rPr>
        <w:t>Порядок госпитализации и выписки: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Направление больных с сочетанной тяжелой соматической и психической патологией   (далее - пациенты)  осуществляется по направлению врача-психиатра с рекомендациями по режиму терапии и срокам лечения. Перевод из  учреждений здравоохранения общего типа осуществляется по направлению врача-психиатра-консультанта при наличии  заключения лечащего вра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</w:rPr>
        <w:t>Выписка больных осуществляется при достижении клинического эффекта в соответствии с нормами и требованиями действующего законодательства, в соответствии с утвержденными по Пермскому краю медико-экономическими стандартами по отдельным нозологическим формам или группам соматических заболеваний (далее -  МЭС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before="0" w:after="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качеству и безопасности услу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sz w:val="22"/>
          <w:szCs w:val="22"/>
          <w:u w:val="single"/>
        </w:rPr>
        <w:t>Контроль оказываемой услуги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Заказчик контролирует Исполнителя на предмет соблюдения им медико-экономического стандарта, в том числе выполнения диагностических и лечебных мероприятий, сроков лечения соматического заболевания, в частности, путем направления своих полномочных представителей для проведения экспертизы, при этом не вмешиваясь в хозяйственную деятельность Исполнителя.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осуществляет контроль за соблюдением  объема и сроков оказания услуг Исполнителем. Результаты приемки отражаются   в акте сдачи- приемки оказанных услуг. </w:t>
      </w:r>
    </w:p>
    <w:p>
      <w:pPr>
        <w:pStyle w:val="TextBodyIndent"/>
        <w:numPr>
          <w:ilvl w:val="2"/>
          <w:numId w:val="1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2"/>
          <w:szCs w:val="22"/>
        </w:rPr>
        <w:t>Заказчик контролирует соответствие оказываемой Исполнителем медицинской помощи в соответствие с  действующими нормативными правовыми актами Российской Федерации нормативных правовых актов и методических документов  Пермского края, в том числе путем проведения контроля качества случаев оказания медицинской помощи, включенных в реестры Исполнителя, по мере необходимости на основе методов,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(УКЛ и т.п.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чество услуги, определяемое характеристиками используемых расходных материалов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се изделия медицинского назначения, используемые исполнителем для оказания услуг должны иметь сертификаты соответствия и регистрационные удостоверения МЗ РФ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чество услуги, определяемое применяемыми лекарственными средств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населению Пермского края бесплатной медицинской помощи на 2011 г с нормами и требованиями действующего законодательства в соответствии с утвержденным по Пермскому краю медико-экономическими стандартами по отдельным нозологическим формам и группам соматических и сопутствующих заболеваний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Все назначения, включая лекарственные средства, фиксируются в истории болезни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52:00Z</dcterms:created>
  <dc:creator>USER</dc:creator>
  <dc:description/>
  <cp:keywords/>
  <dc:language>en-US</dc:language>
  <cp:lastModifiedBy>USER</cp:lastModifiedBy>
  <dcterms:modified xsi:type="dcterms:W3CDTF">2011-12-16T11:52:00Z</dcterms:modified>
  <cp:revision>2</cp:revision>
  <dc:subject/>
  <dc:title>Приложение № 1</dc:title>
</cp:coreProperties>
</file>