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  <w:r>
        <w:rPr>
          <w:b w:val="false"/>
          <w:szCs w:val="24"/>
        </w:rPr>
        <w:t xml:space="preserve"> 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73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топрол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риальная гипертензия, профилактика приступов стенокардии, нарушения ритма сердца (наджелудочковая тахикардия, экстрасистолия), вторичная профилактика после перенесенного инфаркта миокарда, гиперкинетический кардиальный синдром (в т.ч. при гипертиреозе, НЦД). Профилактика приступов мигрен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30 табле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топрол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лок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джелудочковая тахикард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филактика и лечение ишемии миокарда, тахикардии и боли при инфаркте миокарда или подозрении на нег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ивное вещество: метопролола тартрат для инъекций 1 м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натрия хлорид для инъекций — 9 мг; вода для инъекций — до 1 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 мг/мл 5 мл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3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токлопрам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ота, тошнота, икота различного генеза, в некоторых случаях может быть эффективен при рвоте, вызванной лучевой терапией или приемом цитостатиков, атония и гипотония желудка и кишечника; дискинезия желчевыводящих путей; рефлюкс-эзофагит, метеоризм, обострение язвенной болезни желудка и 12-перстной кишки, при проведении рентгеноконтрастных исследований ЖК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5 мг/мл 2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внутривенного и внутримышечного в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оропира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прастин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й конъюнктивит, вазомоторный ринит, крапивница, сенная лихорадка, ангионевротический отек, сывороточная болезнь, лекарственная сыпь, заболевания кожи (атопический дерматит, контактные дерматиты, токсикодермии, экзем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0 мг/мл 1,0 мл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илэфр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затон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дуральный и ингаляционный наркоз (для поддержания адекватного уровня кровяного давления и пролонгации субдуральной анестезии), местная анестезия (в качестве вазоконстриктора), острая недостаточность кровообращения, анафилаксия, нейрогенный шок, гипотензия, в т.ч. ортостатическая, пароксизмальная наджелудочковая тахикардия, реперфузионные аритмии (рефлекс Берцольда - Яриша), приапизм, секреторная преренальная анурия, ирит, иридоцикл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% 1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я сульф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ния сульфат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используется для прекращения гипертонического криза, лечения начальной стадии гипертонической болезни, обезболивания родов. </w:t>
            </w:r>
            <w:r>
              <w:rPr>
                <w:bCs/>
                <w:sz w:val="22"/>
                <w:szCs w:val="22"/>
              </w:rPr>
              <w:t xml:space="preserve">Сульфат магния </w:t>
            </w:r>
            <w:r>
              <w:rPr>
                <w:sz w:val="22"/>
                <w:szCs w:val="22"/>
              </w:rPr>
              <w:t>используется для очищения кишечника перед исследованием желудочно-кишечного тракта, при удалении глистов, отравлениях и для зондирования. Препарат применяется как противояд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5% 10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отерол+Ипратропия бром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одуал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симптоматическое лечение хронических обструктивных заболеваний дыхательных путей с обратимым бронхоспазмом:</w:t>
              <w:br/>
              <w:t>   – бронхиальная астма;</w:t>
              <w:br/>
              <w:t>   – хронический обструктивный бронхит, осложненный или неосложненный эмфизем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инофилл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уфилл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иальная астма с явлениями застойной недостаточности кровообращения, астматический статус, обструктивный бронхит, эмфизема легких, апноэ у новорожденных (вспомогательное средство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,4% 10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каи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 для местной анестезии — главным образом для инфильтрационной и спинномозговой. Широко назначают для лечебных блокад. Иногда назначают для внутрикостной анестезии. Новокаин применяют для электрофореза, а также для растворения бензилпенициллина с целью удлинения срока его действ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0,5% 10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я и магния аспарагин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анг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калиемия и гипомагниемия (в т.ч. возникшие на фоне рвоты, диареи; терапии салуретиками, ГКС и слабительными ЛС), сопровождающаяся аритмиями (в т.ч. пароксизмальной наджелудочковой тахикардией, предсердной и желудочковой экстрасистолией) на фоне дигиталисной интоксикации, СН или инфаркта миокар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0,0 мл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аметония бром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там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спазм периферических сосудов, облитерирующие поражения периферических сосудов (эндартериит, атеросклероз и др.), эклампсия, каузалгия, отек легких, отек мозга. В анестезиологии - для достижения необходимого уровня А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5% 1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енгидра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едрол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е заболевания (крапивница, сенная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лихорадка</w:t>
              </w:r>
            </w:hyperlink>
            <w:r>
              <w:rPr>
                <w:sz w:val="22"/>
                <w:szCs w:val="22"/>
              </w:rPr>
              <w:t>, аллергический конъюнктивит, отек Квинке и др.), паркинсонизм, хорея, синдром Меньера, в качестве успокаивающего и снотворного сред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% 1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амина гидрохлор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ам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генная или эндотоксин-индуцированная гипотензия. Гиповолемический шок, который не поддаётся лечению, несмотря на коррекцию объёма циркулирующей крови. Выраженная, рефрактерная к терапии сердечная недостаточ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40 мг/мл 5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нцентрат для приготовления раствора для инфуз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ксаметония хлор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тено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я, требующие кратковременной релаксации скелетной мускулатуры, в том числе эндотрахеальная интубация перед хирургическими вмешательствами, вправление вывихов, репозиция смещенных переломов, профилактика спонтанных повреждений при электрошоковой терап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00 мг/мл 5,0 мл №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пекурония бром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уа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ксация поперечнополосатых мышц при операциях и диагностических процедурах в условиях ИВ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е вещество: пипекурония бромид 4 м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маннит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4 мг №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 для внутривенного в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25 комплектов: флаконы лиофилизата в комплекте с растворителем (раствор натрия хлорида 0,9%) в ампулах по 2 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МН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ока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дока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ковые экстрасистолии и тахиаритмии, в т.ч. при остром инфаркте миокарда, в послеоперационном периоде, фибрилляция желудочков; местная анестезия: поверхностная, инфильтрационная, проводниковая, эпидуральная, спинальная, интралигаментарная при оперативных вмешательствах, болезненных манипуляциях, эндоскопических и инструментальных исследованиях.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% 2,0 мл №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he-IL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3">
    <w:name w:val="Обычный (веб)"/>
    <w:basedOn w:val="Normal"/>
    <w:qFormat/>
    <w:pPr>
      <w:spacing w:before="0" w:after="225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server.ru/med/bolezni/infekcia/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46:00Z</dcterms:created>
  <dc:creator>Аптека</dc:creator>
  <dc:description/>
  <cp:keywords/>
  <dc:language>en-US</dc:language>
  <cp:lastModifiedBy>Урмузова Олеся Викторовна</cp:lastModifiedBy>
  <cp:lastPrinted>2011-12-28T15:16:00Z</cp:lastPrinted>
  <dcterms:modified xsi:type="dcterms:W3CDTF">2011-12-28T09:20:00Z</dcterms:modified>
  <cp:revision>121</cp:revision>
  <dc:subject/>
  <dc:title>Приложение 4 </dc:title>
</cp:coreProperties>
</file>