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99"/>
        <w:gridCol w:w="3169"/>
        <w:gridCol w:w="2640"/>
      </w:tblGrid>
      <w:tr>
        <w:trPr>
          <w:trHeight w:val="359" w:hRule="atLeast"/>
        </w:trPr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: Метопроло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пролол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риальная гипертензия, профилактика приступов стенокардии, нарушения ритма сердца (наджелудочковая тахикардия, экстрасистолия), вторичная профилактика после перенесенного инфаркта миокарда, гиперкинетический кардиальный синдром (в т.ч. при гипертиреозе, НЦД). Профилактика приступов мигрен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30 таблето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НН: Метопролол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лок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Наджелудочковая тахикард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филактика и лечение ишемии миокарда, тахикардии и боли при инфаркте миокарда или подозрении на него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став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ивное вещество: метопролола тартрат для инъекций 1 м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натрия хлорид для инъекций — 9 мг; вода для инъекций — до 1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 мг/мл 5 мл №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5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НН: Метоклопрами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клопрамид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ота, тошнота, икота различного генеза, в некоторых случаях может быть эффективен при рвоте, вызванной лучевой терапией или приемом цитостатиков, атония и гипотония желудка и кишечника; дискинезия желчевыводящих путей; рефлюкс-эзофагит, метеоризм, обострение язвенной болезни желудка и 12-перстной кишки, при проведении рентгеноконтрастных исследований ЖК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5 мг/мл 2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НН: Хлоропирами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упрастин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ческий конъюнктивит, вазомоторный ринит, крапивница, сенная лихорадка, ангионевротический отек, сывороточная болезнь, лекарственная сыпь, заболевания кожи (атопический дерматит, контактные дерматиты, токсикодермии, экзема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20 мг/мл 1,0 мл №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5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НН: Фенилэфри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езатон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дуральный и ингаляционный наркоз (для поддержания адекватного уровня кровяного давления и пролонгации субдуральной анестезии), местная анестезия (в качестве вазоконстриктора), острая недостаточность кровообращения, анафилаксия, нейрогенный шок, гипотензия, в т.ч. ортостатическая, пароксизмальная наджелудочковая тахикардия, реперфузионные аритмии (рефлекс Берцольда - Яриша), приапизм, секреторная преренальная анурия, ирит, иридоцикли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% 1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МНН: Магния сульфа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ния сульфат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используется для прекращения гипертонического криза, лечения начальной стадии гипертонической болезни, обезболивания родов. </w:t>
            </w:r>
            <w:r>
              <w:rPr>
                <w:bCs/>
                <w:sz w:val="22"/>
                <w:szCs w:val="22"/>
              </w:rPr>
              <w:t xml:space="preserve">Сульфат магния </w:t>
            </w:r>
            <w:r>
              <w:rPr>
                <w:sz w:val="22"/>
                <w:szCs w:val="22"/>
              </w:rPr>
              <w:t>используется для очищения кишечника перед исследованием желудочно-кишечного тракта, при удалении глистов, отравлениях и для зондирования. Препарат применяется как противояд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25% 10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НН: Фенотерол+Ипратропия броми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родуал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симптоматическое лечение хронических обструктивных заболеваний дыхательных путей с обратимым бронхоспазмом:</w:t>
              <w:br/>
              <w:t>   – бронхиальная астма;</w:t>
              <w:br/>
              <w:t>   – хронический обструктивный бронхит, осложненный или неосложненный эмфиземо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МНН: Аминофилли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уфиллин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хиальная астма с явлениями застойной недостаточности кровообращения, астматический статус, обструктивный бронхит, эмфизема легких, апноэ у новорожденных (вспомогательное средство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2,4% 10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МНН: Прокаи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 для местной анестезии — главным образом для инфильтрационной и спинномозговой. Широко назначают для лечебных блокад. Иногда назначают для внутрикостной анестезии. Новокаин применяют для электрофореза, а также для растворения бензилпенициллина с целью удлинения срока его действ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0,5% 10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МНН: </w:t>
            </w:r>
            <w:r>
              <w:rPr>
                <w:b/>
                <w:bCs/>
                <w:sz w:val="22"/>
                <w:szCs w:val="22"/>
              </w:rPr>
              <w:t>Калия и магния аспарагина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ангин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калиемия и гипомагниемия (в т.ч. возникшие на фоне рвоты, диареи; терапии салуретиками, ГКС и слабительными ЛС), сопровождающаяся аритмиями (в т.ч. пароксизмальной наджелудочковой тахикардией, предсердной и желудочковой экстрасистолией) на фоне дигиталисной интоксикации, СН или инфаркта миокард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0,0 мл №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раствора для инфуз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5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МНН: Азаметония броми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тамин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, спазм периферических сосудов, облитерирующие поражения периферических сосудов (эндартериит, атеросклероз и др.), эклампсия, каузалгия, отек легких, отек мозга. В анестезиологии - для достижения необходимого уровня А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5% 1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МНН: Дифенгидрами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медрол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ческие заболевания (крапивница, сенная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лихорадка</w:t>
              </w:r>
            </w:hyperlink>
            <w:r>
              <w:rPr>
                <w:sz w:val="22"/>
                <w:szCs w:val="22"/>
              </w:rPr>
              <w:t>, аллергический конъюнктивит, отек Квинке и др.), паркинсонизм, хорея, синдром Меньера, в качестве успокаивающего и снотворного средств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% 1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МНН: Допамина гидрохлори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амин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генная или эндотоксин-индуцированная гипотензия. Гиповолемический шок, который не поддаётся лечению, несмотря на коррекцию объёма циркулирующей крови. Выраженная, рефрактерная к терапии сердечная недостаточность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улы 40 мг/мл 5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 для приготовления раствора для инфуз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МНН: Суксаметония хлори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тенон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я, требующие кратковременной релаксации скелетной мускулатуры, в том числе эндотрахеальная интубация перед хирургическими вмешательствами, вправление вывихов, репозиция смещенных переломов, профилактика спонтанных повреждений при электрошоковой терап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100 мг/мл 5,0 мл №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твор для внутривенного и внутримышечного в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5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МНН: Пипекурония броми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уан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ксация поперечнополосатых мышц при операциях и диагностических процедурах в условиях ИВ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е вещество: пипекурония бромид 4 м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вещества: маннито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4 мг №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 для внутривенного вве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25 комплектов: флаконы лиофилизата в комплекте с растворителем (раствор натрия хлорида 0,9%) в ампулах по 2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МНН: Лидокаи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докаин или «эквивалент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очковые экстрасистолии и тахиаритмии, в т.ч. при остром инфаркте миокарда, в послеоперационном периоде, фибрилляция желудочков; местная анестезия: поверхностная, инфильтрационная, проводниковая, эпидуральная, спинальная, интралигаментарная при оперативных вмешательствах, болезненных манипуляциях, эндоскопических и инструментальных исследованиях.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2% 2,0 мл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паковке 10 ампу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medserver.ru/med/bolezni/infekcia/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00:00Z</dcterms:created>
  <dc:creator>маткина</dc:creator>
  <dc:description/>
  <cp:keywords/>
  <dc:language>en-US</dc:language>
  <cp:lastModifiedBy>Урмузова Олеся Викторовна</cp:lastModifiedBy>
  <cp:lastPrinted>2011-06-22T15:14:00Z</cp:lastPrinted>
  <dcterms:modified xsi:type="dcterms:W3CDTF">2011-12-28T09:23:00Z</dcterms:modified>
  <cp:revision>44</cp:revision>
  <dc:subject/>
  <dc:title>Приложение № 1</dc:title>
</cp:coreProperties>
</file>