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312"/>
        <w:gridCol w:w="1559"/>
        <w:gridCol w:w="1701"/>
        <w:gridCol w:w="1843"/>
        <w:gridCol w:w="1559"/>
        <w:gridCol w:w="212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,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,</w:t>
            </w:r>
          </w:p>
          <w:p>
            <w:pPr>
              <w:pStyle w:val="Normal"/>
              <w:jc w:val="center"/>
              <w:rPr/>
            </w:pPr>
            <w:r>
              <w:rPr/>
              <w:t>руб. за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установленная заказчиком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упа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пролол, 50мг №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0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алок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16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клопрамид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1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астин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328,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атон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я сульфат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056,8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одуал, 20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86,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уфиллин, 2,4%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07,2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каин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6,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нгин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68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амин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5,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едрол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961,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амин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56,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енон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 344,00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дуан №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3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92,5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докаин, 2%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20</w:t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 062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7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2-28T09:16:00Z</dcterms:modified>
  <cp:revision>80</cp:revision>
  <dc:subject/>
  <dc:title>Приложение № 4</dc:title>
</cp:coreProperties>
</file>