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56300006711000125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вегетативную нервную систему и чувствительные нервные окончания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42 869,90 Российский рубль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3229 Средства, действующие на вегетативную нервную систему и нервно - мышечные синапсы, прочие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Попова, 54, 1-й этаж, кабинет хранения запаса медикаментов.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3-х (трех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83"/>
        <w:gridCol w:w="6072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9 кабинет с 08:00 до 12:0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9.12.2011 08:00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.01.2012 10:00 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07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3288"/>
        <w:gridCol w:w="3175"/>
        <w:gridCol w:w="2958"/>
      </w:tblGrid>
      <w:tr>
        <w:trPr/>
        <w:tc>
          <w:tcPr>
            <w:tcW w:w="27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8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.2011</w:t>
            </w:r>
          </w:p>
        </w:tc>
      </w:tr>
      <w:tr>
        <w:trPr/>
        <w:tc>
          <w:tcPr>
            <w:tcW w:w="33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1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29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08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2-28T04:39:00Z</dcterms:modified>
  <cp:revision>3</cp:revision>
  <dc:subject/>
  <dc:title/>
</cp:coreProperties>
</file>