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лияющие на процессы обмена, препараты гормональные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лияющие на процессы обмена, препараты гормональные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524"/>
        <w:gridCol w:w="3971"/>
        <w:gridCol w:w="3314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оборудовани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технические характеристики оборудован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технические характеристик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Н: Клопидогре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лавикс </w:t>
            </w:r>
            <w:r>
              <w:rPr>
                <w:sz w:val="22"/>
                <w:szCs w:val="22"/>
              </w:rPr>
              <w:t>или «эквивалент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ния к применению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2" w:leader="none"/>
              </w:tabs>
              <w:ind w:left="352" w:hanging="3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актика атеротромботических событий у пациентов с инфарктом миокарда, ишемическим инсультом или с диагностированной окклюзионной болезнью периферических артерий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2" w:leader="none"/>
              </w:tabs>
              <w:ind w:left="352" w:hanging="3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твращение атеротромботических событий (в комбинации с ацетилсалициловой кислотой) у пациентов с острым коронарным синдромом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2" w:leader="none"/>
                <w:tab w:val="left" w:pos="712" w:leader="none"/>
              </w:tabs>
              <w:ind w:left="71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подъема сегмента ST (нестабильная стенокардия или инфаркт миокарда без зубца Q), включая пациентов, которым было проведено стентирование при чрескожном коронарном вмешательстве;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2" w:leader="none"/>
                <w:tab w:val="left" w:pos="712" w:leader="none"/>
              </w:tabs>
              <w:ind w:left="71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подъемом сегмента ST (острый инфаркт миокарда) при медикаментозном лечении и возможности проведения тромболизиса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е вещество: клопидогрел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ещества: маннитол, целлюлоза микрокристаллическая (с низким содержанием воды, 90 мкг), макрогол 6000, гидроксипропилцеллюлоза низкозамещенная, масло касторовое гидрогенизированное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оболочки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ктозы моногидрат, гипромеллоза, титана диоксид, триацетин, железа оксид красны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зировк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мг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паковке 10 таблеток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Н: Клопидогре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лопидогрел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ния к применению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филактика ишемических нарушений у больных атеросклерозом, в т.ч. после перенесенного инфаркта миокарда (до 35 дней), ишемического инсульта (от 7 дней до 6 мес.), или на фоне диагностированных окклюзионных заболеваний периферических артерий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Инфаркт миокард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Инсульт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Тромбоз периферических артер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Внезапная сосудистая смерть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зировк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 мг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упаковке 28 таблеток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Не менее 2 ле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5:21:00Z</dcterms:created>
  <dc:creator>маткина</dc:creator>
  <dc:description/>
  <cp:keywords/>
  <dc:language>en-US</dc:language>
  <cp:lastModifiedBy>Урмузова Олеся Викторовна</cp:lastModifiedBy>
  <dcterms:modified xsi:type="dcterms:W3CDTF">2011-12-29T06:36:00Z</dcterms:modified>
  <cp:revision>46</cp:revision>
  <dc:subject/>
  <dc:title>Приложение № 1</dc:title>
</cp:coreProperties>
</file>