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228"/>
        <w:jc w:val="center"/>
        <w:rPr>
          <w:caps/>
          <w:sz w:val="20"/>
        </w:rPr>
      </w:pPr>
      <w:r>
        <w:rPr>
          <w:b/>
        </w:rPr>
        <w:t xml:space="preserve">1. Технические характеристики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67"/>
        <w:gridCol w:w="5860"/>
      </w:tblGrid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опидогре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лавикс </w:t>
            </w:r>
            <w:r>
              <w:rPr>
                <w:sz w:val="22"/>
                <w:szCs w:val="22"/>
              </w:rPr>
              <w:t>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атеротромботических событий у пациентов с инфарктом миокарда, ишемическим инсультом или с диагностированной окклюзионной болезнью периферических артери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твращение атеротромботических событий (в комбинации с ацетилсалициловой кислотой) у пациентов с острым коронарным синдромом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2" w:leader="none"/>
                <w:tab w:val="left" w:pos="712" w:leader="none"/>
              </w:tabs>
              <w:ind w:left="71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подъема сегмента ST (нестабильная стенокардия или инфаркт миокарда без зубца Q), включая пациентов, которым было проведено стентирование при чрескожном коронарном вмешательстве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2" w:leader="none"/>
                <w:tab w:val="left" w:pos="712" w:leader="none"/>
              </w:tabs>
              <w:ind w:left="71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подъемом сегмента ST (острый инфаркт миокарда) при медикаментозном лечении и возможности проведения тромболизиса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е вещество: клопидогрел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ещества: маннитол, целлюлоза микрокристаллическая (с низким содержанием воды, 90 мкг), макрогол 6000, гидроксипропилцеллюлоза низкозамещенная, масло касторовое гидрогенизированное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болоч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ы моногидрат, гипромеллоза, титана диоксид, триацетин, железа оксид красны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10 таблето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опидогре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лопидогрел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филактика ишемических нарушений у больных атеросклерозом, в т.ч. после перенесенного инфаркта миокарда (до 35 дней), ишемического инсульта (от 7 дней до 6 мес.), или на фоне диагностированных окклюзионных заболеваний периферических артерий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Инфаркт миокард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Инсульт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Тромбоз периферических артер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незапная сосудистая смерть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м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28 таблето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Не менее 2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16:00Z</dcterms:created>
  <dc:creator>Олеся</dc:creator>
  <dc:description/>
  <cp:keywords/>
  <dc:language>en-US</dc:language>
  <cp:lastModifiedBy>Урмузова Олеся Викторовна</cp:lastModifiedBy>
  <dcterms:modified xsi:type="dcterms:W3CDTF">2011-12-29T06:36:00Z</dcterms:modified>
  <cp:revision>12</cp:revision>
  <dc:subject/>
  <dc:title>Приложение № 2</dc:title>
</cp:coreProperties>
</file>