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rPr/>
      </w:pPr>
      <w:r>
        <w:rPr/>
        <w:t>version 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6883"/>
      </w:tblGrid>
      <w:tr>
        <w:trPr/>
        <w:tc>
          <w:tcPr>
            <w:tcW w:w="3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68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07411000054 от 29.12.2011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68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«Строительство и капитальный ремонт сетей наружного освещения на объектах внешнего благоустройства» в рамках ВЦП «Светлый город» 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68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8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permblag@yandex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киров Иван Сергеевич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«Строительство и капитальный ремонт сетей наружного освещения на объектах внешнего благоустройства» в рамках ВЦП «Светлый город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934 9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029 Инженерные услуги в области проектно - строительных работ прочи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данием на разработку прое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данием на разработку проект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оизводства работ: с даты заключения договора; Окончание производства работ: до «30» июля 2012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6 74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380 47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527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27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527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527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1.2012 09:00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527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1.2012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527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vanish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vanish/>
          <w:kern w:val="2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cp:lastPrinted>2011-07-06T11:57:00Z</cp:lastPrinted>
  <dcterms:modified xsi:type="dcterms:W3CDTF">2011-12-30T03:32:00Z</dcterms:modified>
  <cp:revision>86</cp:revision>
  <dc:subject/>
  <dc:title/>
</cp:coreProperties>
</file>