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4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 поставка дорожных знаков и знаков дополнительной информации (табличек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 поставка дорожных знаков и знаков дополнительной информации (табличек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78 6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(Две тысячи) штук 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еделах территории муниципального образования г. Пермь; сообщается Поставщику дополнительно по факту готовности по каждой заявке Заказчик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Поставщик обязуется изготавливать и поставлять по заявкам Заказчика дорожные знаки и знаки дополнительной информации (таблички): со дня подписания контракта до 20 декабря 2012 года; срок изготовления дорожных знаков и знаков дополнительной информации (табличек) по каждой заявке составляет не более 5 (пяти) календарных дней с момента передачи заявки Поставщик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93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7 86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3:00Z</dcterms:created>
  <dc:creator>kshirinkina</dc:creator>
  <dc:description/>
  <dc:language>en-US</dc:language>
  <cp:lastModifiedBy>kshirinkina</cp:lastModifiedBy>
  <dcterms:modified xsi:type="dcterms:W3CDTF">2011-12-30T06:53:00Z</dcterms:modified>
  <cp:revision>2</cp:revision>
  <dc:subject/>
  <dc:title/>
</cp:coreProperties>
</file>