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7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пешеходных ограждений на территории г. 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>
          <w:trHeight w:val="725" w:hRule="atLeast"/>
        </w:trPr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и поставка дорожных знаков и знаков дополнительной информации (табличек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1 631,37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по устройству пешеходных ограждений указывается в заявке Заказчика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муниципального контракта. Окончание производства работ: не позднее 31.03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081,5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489,41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1:00Z</dcterms:created>
  <dc:creator>kshirinkina</dc:creator>
  <dc:description/>
  <dc:language>en-US</dc:language>
  <cp:lastModifiedBy>kshirinkina</cp:lastModifiedBy>
  <dcterms:modified xsi:type="dcterms:W3CDTF">2011-12-30T07:13:00Z</dcterms:modified>
  <cp:revision>1</cp:revision>
  <dc:subject/>
  <dc:title/>
</cp:coreProperties>
</file>