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48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опор для дорожных знаков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становке опор для дорожных знаков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838 633,0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соответствии с техническим заданием и условиями контракта - приложения №1 и №3 к документации об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оры для дорожных знаков устанавливаются на улично-дорожной сети города Перми. Места установки опор для дорожных знаков определяются Заказчиком дополнительно в заявке на изготовление и установку опор для дорожных знаков.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работ: с момента заключения контракта Окончание работ: 31 августа 2012 года Срок выполнения работ по каждой заявке составляет не более 3 (Трех) календарных дней с момента передачи заявки Подрядчику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1 931,6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1 589,90 Российский рубль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обязательств по контракту, соответствующий Подрядчик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09:00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1.2012 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6"/>
        <w:gridCol w:w="7761"/>
      </w:tblGrid>
      <w:tr>
        <w:trPr/>
        <w:tc>
          <w:tcPr>
            <w:tcW w:w="2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45:00Z</dcterms:created>
  <dc:creator>kshirinkina</dc:creator>
  <dc:description/>
  <dc:language>en-US</dc:language>
  <cp:lastModifiedBy>kshirinkina</cp:lastModifiedBy>
  <dcterms:modified xsi:type="dcterms:W3CDTF">2011-12-30T07:45:00Z</dcterms:modified>
  <cp:revision>2</cp:revision>
  <dc:subject/>
  <dc:title/>
</cp:coreProperties>
</file>