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59111000183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аво заключить договор на поставку молока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клиническая больница № 2 имени доктора Федора Христофоровича Граля"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228, -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228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228, -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kb_2@perm.ru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48744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8120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Шмырина Ольга Юрьевна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аво заключить договор на поставку молока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561 000,00 Российский рубль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1520110 Молоко питьевое (цельное)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5500 условных единиц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Плеханова, 36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товара с момента заключения договора по 25.12.2012г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8 050,0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88"/>
      </w:tblGrid>
      <w:tr>
        <w:trPr/>
        <w:tc>
          <w:tcPr>
            <w:tcW w:w="104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.01.2012 12:00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.01.2012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.01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04"/>
        <w:gridCol w:w="4284"/>
      </w:tblGrid>
      <w:tr>
        <w:trPr/>
        <w:tc>
          <w:tcPr>
            <w:tcW w:w="6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0.12.201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>В.Н. Грязнов</w:t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05:52:00Z</dcterms:created>
  <dc:creator>WinXP</dc:creator>
  <dc:description/>
  <cp:keywords/>
  <dc:language>en-US</dc:language>
  <cp:lastModifiedBy>WinXP</cp:lastModifiedBy>
  <dcterms:modified xsi:type="dcterms:W3CDTF">2011-12-30T05:53:00Z</dcterms:modified>
  <cp:revision>1</cp:revision>
  <dc:subject/>
  <dc:title>Извещение</dc:title>
</cp:coreProperties>
</file>