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ногоквартирного дома (домов) для обеспечения жильем граждан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ногоквартирного дома (домов) для обеспечения жильем граждан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 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250 Строительство жилищ (кварти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1 6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. Земельный участок по адресу: город Пермь, Кировский район, ул.Сокольская, 12 кадастровый № 59:01:1717062:6 площадью 12242,00+/-46,00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Инженерные изыскания и проектирование в течение 30 дней с момента предоставления Исполнителю земельного участка. Результаты инженерных изысканий, проектно-сметная документация должны быть представлены Заказчику в полном объеме в двух экземплярах. Заказчик в течение 10 дней согласовывает сметы или в тот же срок передает Исполнителю письменный мотивированный отказ. Окончание работ (подписание акта приема-передачи Объекта в муниципальную собственность): не позднее 6 месяцев с момента предоставления земельного участ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16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 160 0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8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12-30T09:28:00Z</dcterms:modified>
  <cp:revision>2</cp:revision>
  <dc:subject/>
  <dc:title/>
</cp:coreProperties>
</file>