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документации</w:t>
      </w:r>
    </w:p>
    <w:p>
      <w:pPr>
        <w:pStyle w:val="Normal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начальной (максимальной) цены контрак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цены лот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укцион «На право заключения муниципального контракта на строительство многоквартирного дома (домов) для обеспечения жильем граждан города Перми» проводится на основан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я Правительства Российской Федерации от 21 апреля 2011 года № 303 «О некоторых вопросах, связанных с предоставлением субвенций субъектам Российской Федерации на осуществление полномочий Российской Федерации по обеспечению жилыми помещениями граждан, уволенных с военной службы (службы), и приравненных к ним лиц, переданных для осуществления органам государственной власти субъекто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ряжения Правительства Пермского края от 23 декабря 2011 года № 255-рп «Об утверждении размеров субвенций, предоставляемых бюджетам муниципальных районов (городских округов) Пермского края на предоставление гражданам жилых помещений и предоставление единовременной денежной выплаты на приобретении или строительство жилого помещения» (выделено ассигнований </w:t>
      </w:r>
      <w:r>
        <w:rPr>
          <w:b/>
          <w:sz w:val="28"/>
          <w:szCs w:val="28"/>
        </w:rPr>
        <w:t>134 451 460 рублей</w:t>
      </w:r>
      <w:r>
        <w:rPr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становление администрации грода Перми от 05 декабря 2008 года № 1170 «Об утверждении ведомственной целевой программы «Переселение граждан города Перми из аварийного жилищного фонда на 2009-2014 годы» (веделено ассигнований 100 000 000 рублей, из них предусмотрено на аукцион – </w:t>
      </w:r>
      <w:r>
        <w:rPr>
          <w:b/>
          <w:sz w:val="28"/>
          <w:szCs w:val="28"/>
        </w:rPr>
        <w:t>37 148 540 рублей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риказом Минрегиона РФ от 21 января 2011 года № 10 «О нормативе стоимости 1 квадратного метра общей площади жилья на первое полугодие 2011 года и средней рыночной стоимости 1 квадратного метра общей площади жилья по субъектам Российской Федерации на первый квартал 2011 года» – </w:t>
      </w:r>
      <w:r>
        <w:rPr>
          <w:b/>
          <w:sz w:val="28"/>
          <w:szCs w:val="28"/>
        </w:rPr>
        <w:t>28 6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ассигнования для города Пер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4 451 460 + 37 148 540 = 171 600 000 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ая (максимальная) цена контрак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1 600 000 рублей = 28 600 руб * 6 000 м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46:00Z</dcterms:created>
  <dc:creator>user1</dc:creator>
  <dc:description/>
  <cp:keywords/>
  <dc:language>en-US</dc:language>
  <cp:lastModifiedBy>Чайко Ольга Михайловна</cp:lastModifiedBy>
  <cp:lastPrinted>2011-12-26T14:10:00Z</cp:lastPrinted>
  <dcterms:modified xsi:type="dcterms:W3CDTF">2011-12-30T06:15:00Z</dcterms:modified>
  <cp:revision>13</cp:revision>
  <dc:subject/>
  <dc:title/>
</cp:coreProperties>
</file>