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57К/1</w:t>
      </w:r>
      <w:r>
        <w:rPr>
          <w:b/>
          <w:lang w:val="en-US"/>
        </w:rPr>
        <w:t>/1</w:t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открытом конкурсе на право заключить договор на оказание услуг по проведению лабораторных исследований для МУЗ МСЧ 6</w:t>
      </w:r>
    </w:p>
    <w:p>
      <w:pPr>
        <w:pStyle w:val="Normal"/>
        <w:jc w:val="center"/>
        <w:rPr/>
      </w:pPr>
      <w:r>
        <w:rPr/>
        <w:t>(Извещение № 03563000215110000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«10» января 2012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0 часов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№ 1 по вскрытию конвертов с заявками на участие в конкурсе на право заключить договор на оказание услуг по проведению лабораторных исследований для МУЗ МСЧ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Зам. председателя комиссии:                                      Башкиров И.С.              </w:t>
      </w:r>
    </w:p>
    <w:p>
      <w:pPr>
        <w:pStyle w:val="Normal"/>
        <w:rPr/>
      </w:pPr>
      <w:r>
        <w:rPr/>
        <w:t>Члены комиссии:                                                          Мохов Д.А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узнецов А.А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тавители участников размещения заказа, присутствующ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rPr/>
      </w:pPr>
      <w:r>
        <w:rPr/>
        <w:t>ЗАО «Медицинский центр «Философия красоты и здоровья» - медицинский директо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Медико-санитарная часть 6»</w:t>
      </w:r>
    </w:p>
    <w:p>
      <w:pPr>
        <w:pStyle w:val="Normal"/>
        <w:rPr/>
      </w:pPr>
      <w:r>
        <w:rPr/>
        <w:t>Главный врач: Юрий Иванович Павлецов</w:t>
      </w:r>
    </w:p>
    <w:p>
      <w:pPr>
        <w:pStyle w:val="Normal"/>
        <w:rPr/>
      </w:pPr>
      <w:r>
        <w:rPr/>
        <w:t>Адрес: 614026, г.Пермь, ул. Лобачевского, 26, телефон: (342)284-34-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rPr/>
      </w:pPr>
      <w:r>
        <w:rPr/>
        <w:t>Предмет конкурса: оказание услуг по проведению лабораторных исследований для МУЗ МСЧ 6.</w:t>
      </w:r>
    </w:p>
    <w:p>
      <w:pPr>
        <w:pStyle w:val="Normal"/>
        <w:rPr/>
      </w:pPr>
      <w:r>
        <w:rPr/>
        <w:t xml:space="preserve">Начальная (максимальная) цена контракта </w:t>
      </w:r>
      <w:r>
        <w:rPr>
          <w:b/>
        </w:rPr>
        <w:t xml:space="preserve">3 706 164,00 </w:t>
      </w:r>
      <w:r>
        <w:rPr/>
        <w:t>рублей (три миллиона семьсот шесть тысяч сто шестьдесят четыре рубля 00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№ 0356300021511000018 о проведении конкурса было размещено на Общероссийском официальном сайте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30.11.2011г. а также и размещено на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30.11.201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конкурса срока подачи заявок на участие в конкурсе поступил один запечатанный конв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Заявок подано не было, изменений и отзывов заявок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крытие конвертов </w:t>
      </w:r>
      <w:r>
        <w:rPr/>
        <w:t xml:space="preserve">с заявками на участие в конкурсе проводилось Кузнецовым А.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а с заявкой на участие в конкурсе была объявлена информация (Приложение № 1 к протоколу):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2"/>
        </w:numPr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ind w:left="360" w:hanging="0"/>
        <w:rPr/>
      </w:pPr>
      <w:r>
        <w:rPr/>
        <w:t>3.   Критерии оценки заявок на участие в конкурсе:</w:t>
      </w:r>
    </w:p>
    <w:p>
      <w:pPr>
        <w:pStyle w:val="Normal"/>
        <w:ind w:left="360" w:hanging="0"/>
        <w:rPr/>
      </w:pPr>
      <w:r>
        <w:rPr/>
        <w:t>- цена контракта;</w:t>
      </w:r>
    </w:p>
    <w:p>
      <w:pPr>
        <w:pStyle w:val="Normal"/>
        <w:ind w:left="360" w:hanging="0"/>
        <w:rPr/>
      </w:pPr>
      <w:r>
        <w:rPr/>
        <w:t>- квалификация участников конкур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оответствии с ч.11 ст. 2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признать открытый конкурс несостоявшимся в связи с тем, что подана только одна заяв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м. председателя комиссии                       ______________                    И.С. Башкиров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лены комиссии:                                          ______________                    Д.А. Мохов 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______________                     А.А. Кузнец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ставитель заказчика                            ______________                     О.Ю. Трефилова        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50:00Z</dcterms:created>
  <dc:creator>Оксана Трефилова</dc:creator>
  <dc:description/>
  <cp:keywords/>
  <dc:language>en-US</dc:language>
  <cp:lastModifiedBy>Опер2</cp:lastModifiedBy>
  <cp:lastPrinted>2012-01-10T11:48:00Z</cp:lastPrinted>
  <dcterms:modified xsi:type="dcterms:W3CDTF">2012-01-10T05:48:00Z</dcterms:modified>
  <cp:revision>29</cp:revision>
  <dc:subject/>
  <dc:title/>
</cp:coreProperties>
</file>