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5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нформированию населения через печатные средства массовой информаци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:</w:t>
      </w:r>
    </w:p>
    <w:p>
      <w:pPr>
        <w:pStyle w:val="Heading3"/>
        <w:ind w:left="375" w:hanging="0"/>
        <w:rPr/>
      </w:pPr>
      <w:r>
        <w:rPr/>
        <w:t>Лот №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размещение информационных материалов об актуальных событиях городской жизн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 0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23500 кв.см печатной площади. Подробная информация указана в приложении № 1 «Требо-вания к предмету конкурса». Услуги должны быть оказаны в полном объеме в соответст-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ind w:left="375" w:hanging="0"/>
        <w:rPr/>
      </w:pPr>
      <w:r>
        <w:rPr/>
        <w:t>Лот №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населения о социально-экономическом развитии краевого цент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90 Услуги информационных агентств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го материала и его размещение в печатном издании в объеме 3820 кв.см печатной площади. Подробная информация указана в приложении № 1 «Требо-вания к предмету конкурса». Услуги должны быть оказаны в полном объеме в соответст-вии с требованиями настоящей документации и условиями муниципального контракта, являющегося приложением к настояще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даты заключения муниципального контракта по 31.12.2012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т №1 - 60 000,00 Российский рубль </w:t>
              <w:br/>
              <w:t xml:space="preserve">Лот №2 - 15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-ной мере распространяется на всех участников размещения за-каза. Платежное поручение (копия платежного поручения), под-тверждающее перечисление денежных средств в качестве обес-печения заявки на участие в конкурсе, должно иметь отметку банка о списании денежных средств со счета участника разме-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-ментации, должны поступить по указанным реквизитам не позднее даты начала рассмотрения заявок на участие в конкур-се. Денежные средства считаются внесенными с момента их за-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30.12.2011 по 31.01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1.2012 10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2.2012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32:00Z</dcterms:created>
  <dc:creator>KolobovaIV</dc:creator>
  <dc:description/>
  <cp:keywords/>
  <dc:language>en-US</dc:language>
  <cp:lastModifiedBy>KolobovaIV</cp:lastModifiedBy>
  <dcterms:modified xsi:type="dcterms:W3CDTF">2011-12-30T07:33:00Z</dcterms:modified>
  <cp:revision>1</cp:revision>
  <dc:subject/>
  <dc:title/>
</cp:coreProperties>
</file>