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конкурса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7911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медицинской помощи жителям города Перми, больным сочетанной тяжелой соматической и психической патологи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конкурс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здравоохран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Газеты "Звезда", д.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Газеты "Звезда", д.9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Газеты "Звезда", д.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rzdrav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066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06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охрякова Татьяна Вале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медицинской помощи жителям города Перми, больным сочетанной тяжелой соматической и психической патологи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 493 199,3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 за единицу товара, работы, услуг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78,1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1020 Услуги специализированных лечебных центр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630 койко-дней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Газеты "Звезда", д.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 31.12.2012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заявки не требуется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 29.12.2011 по 30.0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Газеты "Звезда", д.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нкурсная документация предоставляется бесплатно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Пермь, ул.Кирова, 82 (управление муниципального заказа, 2-й этаж, зал заседаний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1.2012 10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Пермь, ул.Кирова, 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Пермь, ул.Кирова, 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2.2012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>
      <w:ind w:firstLine="540"/>
      <w:jc w:val="center"/>
    </w:pPr>
    <w:rPr>
      <w:b/>
      <w:lang w:val="en-US"/>
    </w:rPr>
  </w:style>
  <w:style w:type="paragraph" w:styleId="5">
    <w:name w:val="Стиль5"/>
    <w:basedOn w:val="TextBody"/>
    <w:qFormat/>
    <w:pPr>
      <w:spacing w:before="0" w:after="0"/>
      <w:ind w:firstLine="720"/>
      <w:jc w:val="both"/>
    </w:pPr>
    <w:rPr>
      <w:b/>
      <w:bCs/>
      <w:szCs w:val="26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4:26:00Z</dcterms:created>
  <dc:creator>USER</dc:creator>
  <dc:description/>
  <cp:keywords/>
  <dc:language>en-US</dc:language>
  <cp:lastModifiedBy>USER</cp:lastModifiedBy>
  <dcterms:modified xsi:type="dcterms:W3CDTF">2011-12-30T04:27:00Z</dcterms:modified>
  <cp:revision>1</cp:revision>
  <dc:subject/>
  <dc:title>Извещение</dc:title>
</cp:coreProperties>
</file>